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35050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17385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01967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