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55897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30361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60661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02456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11492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49771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35196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05817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07547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27671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76963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36421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38478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478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77918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76589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959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82394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88740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01676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04873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27558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64185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00557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93911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