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48174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6336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62666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610702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16591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31482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22527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08246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15050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43602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90638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440426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8809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43522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28330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74896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07352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6646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6541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87366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88099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09299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