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1005564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859806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4648859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