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24944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63294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50869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33883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19319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81078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