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08304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85849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5712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62343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00338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