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134714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30980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3066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86048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17979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55050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58789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