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81813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38252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37456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50605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71764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88254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06971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77619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97479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02724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72067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64061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65461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83778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33709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1736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47678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043458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23360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13130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91385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74467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84848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80965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82481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