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915003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557169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97840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16444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23301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26987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682037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108395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93067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492791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854865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754930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78826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784057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4736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01533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376696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69393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848772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3158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73608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59823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