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0738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97459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96688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26205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42662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3294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