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90597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95281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83411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369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80059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