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52155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91633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08284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31459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92185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47660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760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