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30646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05527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36098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