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33906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59663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55407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97442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25381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77659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00437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81700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6282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933838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3268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60263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16067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97931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607385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501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61648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30081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48667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54353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8959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43109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72884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8135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9055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