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87257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30080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27877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62077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6457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4023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89620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52587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80250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064264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266508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46216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061330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54986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42795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203999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435234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023020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59543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80540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326900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377282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