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89783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4606985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516817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