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9162302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4584355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0593900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4399136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8399855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2705408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