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75419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1271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926543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65175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12458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