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096816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96927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68239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422430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067254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4158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909547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