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43761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36317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600181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