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753461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765818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846625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739481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828624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209269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487878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639447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825025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339075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856971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849291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723238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40314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993965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210255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114059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801191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405236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97787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596324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168690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792293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98832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59085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