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29004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15599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086382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999797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509363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559036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27389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389552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881236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1146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813409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61935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911191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53192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25361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54122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638444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438279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953486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699546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843766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3118085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