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143355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9919543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5105532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