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75246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80890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46516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08355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46856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3863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