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31091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89326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06679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79409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34647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