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57415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52455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47447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36908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63446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62627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32379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