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536897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484164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78685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