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lists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provides a number of ways to create lis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dash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putting a number of column-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a bullet list will automatically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lists can also be generated by using a minus followed by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ing of lists is allowed and is based on indentation of the items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for indentation within lists,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\ref cfg_tab_size "TAB_SIZE" in the configuration fil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d a list by starting a new para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tting a dot (.) on an empty line at the same indent leve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would lik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hat speaks fo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befo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 sub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dot above ends the sub sub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ore text for the first sub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dot above ends the first sub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ore text for the firs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ub 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st 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the sam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ext 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HTML command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 can also use HTML commands insid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Using these commands has the advantage that it is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st items that consist of multiple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above example with HTM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li&gt;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&lt;ol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li&gt;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 this case the indentation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sing \\arg or \@li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Qt Software's internal documentation tool q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Doc, doxygen has two commands that can be used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sted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cmdarg "\\arg" and \ref cmdli "\\li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