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index_encoding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id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name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cleanup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num_threads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clipse_doc_id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bols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links_in_window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patterns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ce_local_includes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transparent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eclipsehelp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gamma 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hue 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sat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ile_extension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timestamp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file_patterns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d_by_graph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source_code 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relpath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file_dirs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ch_file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rver_based_search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s_constructors_first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ymbol_cache_size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inline_trees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athja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an-Cyrillic, 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propget and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ext=language, where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-C, Python, Fortran, VHDL. 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c files as Fortran files (default is PHP), and .f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inc=Fortran f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YMBOL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YMBOL_CACHE_SIZE determines the size of the internal cach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ich symbols to keep in memory and which to flush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ache is full, less often used symbols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mall to medium size projects (&lt;1000 input files)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good enough. For larger projects a too small cache size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be busy swapping symbols to and from disk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ing a significant performanc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tem has enough physical memory increasing the cache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by keeping more symbols in memory. Note that the valu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arithmic scale so increasing the size by one will rough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usage. The cache size is given by this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$2^{(16+\mbox{SYMBOL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a cache size of \f$2^{16} = 65536\f$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CE_LOCAL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FORCE_LOCAL_INCLUDES tag is set to \c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ist include files with double quote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s_constructors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S_CTORS_1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S_CTORS_1ST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brief and detailed) documentation of class memb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s and destructors are listed first. If set to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ors will appear in the respective ord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SORT_MEMBER_DOCS and \c SORT_BRIEF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BRIEF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brief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MEMBER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CT_PROTO_MATCH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TRICT_PROTO_MATCHING option is enabled and doxyge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proper type resolution of all parameters of a function it will rejec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between the prototype and the implementation of a member func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candidate or it is obvious which candidat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oing a simple string match. By disabling \c STRICT_PROTO_MATCHING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ill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he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-l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ayout file. 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en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d *.java *.ii *.ixx *.ipp *.i++ *.inl *.h *.h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hxx *.hpp *.h++ *.idl *.odl *.cs *.php *.php3 *.inc *.m *.mm *.dox *.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f90 *.f *.vhd *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 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BO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XCLUDE_SYMBOLS tag can be used to specify one or more symbo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mespaces, classes, functions, etc.) that should b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The symbol name can be a fully qualified name, a word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* is used, a substring. Examples: ANamespace, A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lass::ANamespace, ANamespace::*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of the patterns match the file name, \c INPUT_FILT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FILTER_SOURCE_PATTERNS tag can be used to specify source fil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pattern. A pattern will override the setting for \c FILTER_PATTERN (if 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t is also possible to disable source filtering for a specific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*.ext= (so without naming a filter). This option only has effec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FILTER_SOURCE_FILE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c PROJEC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c PROJECT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\$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HU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_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HUE tag controls the color of the HTML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adjust the colors in the stylesheet and background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rding to this color. Hue is specified as an angle on a colorwhe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http://en.wikipedia.org/wiki/Hu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the value 0 represents red, 60 is yellow, 120 is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0 is cyan, 240 is blue, 300 purple, and 360 is r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llowed range is 0 to 35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S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SAT tag controls the purity (or saturation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s in the HTML output. For a value of 0 the outpu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yscales only. A value of 255 will produce the most vivi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GAM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GAMMA tag controls the gamma correction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uminance component of the colors in the HTML output. Value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 gradually make the output lighter, whereas values above 100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darker. The value divided by 100 is the actual gamma ap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80 represents a gamma of 0.8, The value 220 represents a gamma of 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00 does not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TIMESTAM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TML_TIMESTAMP tag is set to \c YES then the foo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 will contain the date and time whe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generated. Setting this to NO can help when comparing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DHTML is required (for instance Mozilla 1.0+,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6.0+, Internet explorer 5.0+, Konqueror, or Saf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creatingdocsetswithdoxyg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ENERATE_PUBLISHER_ID tag specifies a string that should unique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publisher. This should be a reverse domain-nam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e.g. com.mycompany.MyDocSet.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INDEX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HTMLHELP tag is set to \c YES, the \c CHM_INDEX_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to encode HtmlHelp index (hhk), content (hhc) and pro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 and both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HP_VIRTUAL_FOLDER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.qch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CH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QHG_LOCATION tag is specified, the QCH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file name of the resulting .q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specified is relative to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QHP_CUST_FILTER_NAME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CUST_FILTER_ATTRIBUTE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, the QHG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ECLIPSE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ECLIPSEHELP tag is set to \c YES, additional index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, which together with the HTML files, form an Eclipse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this plugin and make it available under the help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in Eclipse, the contents of the directory containing the HTML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needs to be copied into the plugins directory of eclipse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within the plugins directory should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fg_eclipse_doc_id "ECLIPSE_DOC_ID"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CLIPSE_DOC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nique identifier for the eclipse help plugin. When installing the plu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name containing the HTML and XML files should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\c SEARCHENGINE tag is enabled doxygen will generate a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HTML output. The underlying search engine uses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HTML and should work on any modern browser. Note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help (\ref cfg_generate_htmlhelp "GENERATE_HTMLHEL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(\ref cfg_generate_qhp "GENERATE_QHP"), or doc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\ref cfg_generate_docset "GENERATE_DOCSET") there is already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o this one should typically be disabled. For large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script based search engine can be slow, then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rver_based_search "SERVER_BASED_SEARCH" ma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arch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search box use access key + S (what the acces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OS and browser, but it is typically CTRL, ALT/option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search box use the cursor down key to jump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ndow, the results can be navigated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o select an item or escape to cancel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tions can be selected when the cursor is inside the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Shift+cursor down. Also here use the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and enter or escape to activate or cancel the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RVER_BASED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a PHP enabled web server instead of at the web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Javascript. Doxygen will generate the search PHP script an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ut on the web server. The advantage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pproach is that it scales better to large projects and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text search. The disadvantages are that it is more difficult to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have live searc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et the number of enum values (range [0,1..20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xygen will group on one line in the generated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 value of 0 will completely suppress the enum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ing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YES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i.e. any modern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 are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stylesheet "HTML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further \ref doxygen_finetune "fine-tune" the look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he default style sheet generated by doxyge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at shows how to put an image at the root of the tre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INLINE_TRE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nabling USE_INLINE_TREES, doxygen will generate the Groups,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Hierarchy pages using a tree view instead of an order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_LINKS_IN_WINDO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EXT_LINKS_IN_WINDOW option is set to \c YES doxygen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s to external symbols imported via tag files in a separat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Latex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&lt;code&gt;form_*.png&lt;/code&gt;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\c FORMULA_TRANPARENT tag to determine whether or not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for formulas are transparent PNGs. Transparent P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supported properly for IE 6.0, but are supported on all modern brow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en changing this option you need to delete any form_*.p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HTML output before the changes hav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ATHJA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the \c USE_MATHJAX option to render LaTeX formulas using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mathjax.org) which uses client side Javascri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dering instead of using prerendered bitmaps. Use this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LaTeX installed or if you want to formulas look prettier 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When enabled you also need to install MathJax separ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the path to it using the \ref cfg_mathjax_relpath "MATHJAX_RELPATH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REL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need to specify the loca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output directory using the \c MATHJAX_RELPATH option.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should contain the MathJax.js script. For instance, if the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is located at the same level as the HTML output directo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ATHJAX_RELPATH should be &lt;code&gt;../mathjax&lt;/code&gt;. The default value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tp://www.mathjax.org site, so you can quickly see the result without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hJax, but it is strongly recommended to install a local copy of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enabling USE_PDFLATEX this option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bitmaps for formulas in the HTML output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that is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\c LATEX_SOURCE_C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LATEX_SOURCE_CODE is set to \c YES then doxygen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code with syntax highlighting in the LaTeX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ich sources are shown also depends on othe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\ref cfg_source_browser "SOURCE_BROW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the \c INCLUDE_FILE_PATTERNS tag to specify one or more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terns (like *.h and *.hpp) to filter out the header-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. If left blank, the patterns specified with \c FILE_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classes. Setting the tag to NO turns the diagrams off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so works with HAVE_DOT disabled, but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nd use dot, 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c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NUM_THREA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NUM_THREADS specifies the number of dot invocations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ed to run in parallel. When set to 0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this on the number of processors available in the system.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to a value larger than 0 to get control over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CPU load and processing sp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write a font called \c FreeSans.ttf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reference it in all dot files that doxygen gener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(or just want a differently looking font) you can specify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c DOT_FONTNAME. You need to make sure dot is able to find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FONTPATH environment variable or by setting \c DOT_FONT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T_FONTSIZE tag can be used to set the size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ize is 10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tell dot to use the output directory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dotfile "\\dot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msc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mscfile "\\msc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m to support this out of the box. 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raph (i.e. they become hard to r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