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994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995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59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6513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