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ation Guide for Common Lisp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the 360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iam F. Schel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aking Maxima (Cl-max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Note this is now largely obsolete.  You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the explorer.--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for the tape is enclosed.  Because of variou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types, we are sending the sources only.  You will have to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system 'cl-maxima ':batch :compile) ;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ile-system 'cl-maxima :batch t)  ;symbo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bably take about two hours.  It is advised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world, making sure it is ok.  Then 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sh world in which you wish to save with MAXIMA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system 'cl-maxima :batch) ;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ad-system 'cl-maxima :batch) ;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take about one half hour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:full-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 used to use  (si:full-gc :gc-compiled-function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is did a good deal more compac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symbolics no longer supports its us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make sure you do (fs:close-all-files)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k-save NAME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fore you do any make-systems  you have to load the 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the tape you should define three logic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ould do it as you go along, but you should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metimes, so why not 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l-maxima-source,Cl-maxima-object,Cl-maxima-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a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done by making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ite;cl-maxima-source.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ite;cl-maxima-object.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ite;cl-maxima-patch.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ite;maxima-documentation.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lection of physical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samples of the files at University of Tex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conditionals, so that the bins for release 6 and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separate.  The main body of sourc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-source:maxima;*.* (roughly 2000 pages) and the mai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-maxima-object:maxima;*.* (roughly 1000 pages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to cl-maxima-source:documentation;*.* (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.  Patches will reside in "cl-maxima-patch:patch;*.*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-patch host needs to support the possibility of easi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ubdirectories to this Patch directory so a lisp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We have utilized a tops-20 machine for the document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ieve our indexing program should work on most hosts.  It doe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ing able to set-pointer in files, which works across a chao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:site;cl-maxima-source.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-*- Package: FILE-SYSTEM;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:set-logical-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-maxima-source" ':physical-host "m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translations '(  ("cl-maxima-source:maxima;*.*" "mcc:aux:&lt;ai.schelter.macsyma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("cl-maxima-source:documentation;*.*" "mcc:ps:&lt;ai.schelter&gt;*.*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"cl-maxima-source:demo;*.*" "mcc:ps:&lt;macsym.lsp-temp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"cl-maxima-source:share;*.*" "mcc:ps:&lt;ai.schelter.lmmax&gt;*.*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:set-logical-pathname-host "maxima-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:physical-host "lu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:translations '(("maxima;" "Mcc:ps:&lt;ai.schelter&gt;*.*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ite;cl-maxima-object.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-*- Package: FILE-SYSTEM;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s:set-logical-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l-maxima-object" ':physical-host "lu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:translations '(("cl-maxima-object:maxima;*.*" "luna:&gt;maxima&gt;cl-object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cl-maxima-object:maxima;patch;*.*" "luna:&gt;maxima&gt;cl-object&gt;patch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("cl-maxima-object:Patch;*.*" "luna:&gt;maxima&gt;cl-patch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cl-maxima-object:share;*.*" "luna:&gt;maxima&gt;cl-object&gt;*.*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ite;cl-maxima-patch.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-*- Package: FILE-SYSTEM;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:set-logical-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l-maxima-patch" ':physical-host "lu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:translations '(("cl-maxima-patch:object;*.*" "luna:&gt;maxima&gt;cl-object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cl-maxima-patch:Patch;*.*" "luna:&gt;maxima&gt;cl-patch&gt;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cl-maxima-patch:share;*.*" "luna:&gt;maxima&gt;share&gt;*.*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the new describe code refer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ima-documentation:maxima;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ymbolics tape was dumped with the relev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"cl-maxima-source:documentation;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describe to wor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"maxima-documentation:maxima;" the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o "cl-maxima-source:documentation;*.*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re should be a site file which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site;cl-maxima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-*- Package: FILE-SYSTEM;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:make-logical-pathname-host "cl-Maxima-sour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:make-logical-pathname-host "cl-Maxima-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:make-logical-pathname-host "cl-maxima-p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:set-system-source-file "cl-Maxima" "cl-Maxima-source: Maxima;cl-maxima-sys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bove files are in place a reference to the system CL-MAX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MAKE-SYSTEM should result in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:site;cl-maxima.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in the logical host definitions. 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above four files should be evaluated, so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to put the files it reads of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you have defined the three logical hosts you ar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tape:carry-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read in all the files, and established the four fil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ed with the section entitled Making Cl-max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ancements and changes in this material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hope that they will be useful, but neither William Sc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exas, nor the National software Center assu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, or damage that arise from it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