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JBibTeX `j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30 for JBibTeX versions 0.30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derived from btxbst.doc of BibTeX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jbtxbst.doc, jplain.bst, junsrt.bst, jalpha.bst, jabbrv.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ipsj.bst, jipsj.bst, tieice.bst, jname.bst, jor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j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lease notify Shouichi MATSUI(matsui@denken.or.jp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�� ����  (��) �d�͒����������@��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@�C�� jbtxbst.doc �͎Q�l�����X�^�C���̗������</w:t>
      </w:r>
      <w:r>
        <w:rPr/>
        <w:t>邽�</w:t>
      </w:r>
      <w:r>
        <w:rPr>
          <w:rtl w:val="true"/>
        </w:rPr>
        <w:t>߁</w:t>
      </w:r>
      <w:r>
        <w:rPr/>
        <w:t>Ccpp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āC�Ⴄ�X�^�C����</w:t>
      </w:r>
      <w:r>
        <w:rPr/>
        <w:t>쐬����ꍇ�̐��</w:t>
      </w:r>
      <w:r>
        <w:rPr/>
        <w:t>^�Ƃ��Ďg�����</w:t>
      </w:r>
      <w:r>
        <w:rPr>
          <w:rtl w:val="true"/>
        </w:rPr>
        <w:t>߂̕</w:t>
      </w:r>
      <w:r>
        <w:rPr/>
        <w:t>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en Patashnik ���ɂ��Cbtxbst.doc ��|�󂷂�ƂƂ�ɁC��{��p�ɏC���C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̂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W���X�^�C���͈ȉ��̂</w:t>
      </w:r>
      <w:r>
        <w:rPr/>
        <w:t>悤�</w:t>
      </w:r>
      <w:r>
        <w:rPr/>
        <w:t>ɂ��Đ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jbtxbst.doc j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UNSRT jbtxbst.doc j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LPHA jbtxbst.doc j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BBRV jbtxbst.doc j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PSJ jbtxbst.doc t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IPSJ jbtxbst.doc j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EICE jbtxbst.doc tie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ORSJ jbtxbst.doc jor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NAME jbtxbst.doc j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v�ȃR�����g�s�C��s��</w:t>
      </w:r>
      <w:r>
        <w:rPr/>
        <w:t>폜������</w:t>
      </w:r>
      <w:r>
        <w:rPr/>
        <w:t>C�t�@�C������ύX����ΐ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�</w:t>
      </w:r>
      <w:r>
        <w:rPr>
          <w:rtl w:val="true"/>
        </w:rPr>
        <w:t>ۂ</w:t>
      </w:r>
      <w:r>
        <w:rPr/>
        <w:t>ɂ͌�q�� cpp.awk ��g��� gawk �Ő����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ł� versinn 0.98 �Ɋ�Â� Kanji BibTeX �Ŏg���Ă��� jplain, j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, jabbrv �ɋ</w:t>
      </w:r>
      <w:r>
        <w:rPr>
          <w:rtl w:val="true"/>
        </w:rPr>
        <w:t>߂</w:t>
      </w:r>
      <w:r>
        <w:rPr/>
        <w:t>��</w:t>
      </w:r>
      <w:r>
        <w:rPr/>
        <w:t>`�� bst �t�@�C��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-DASCII98 jbtxbst.doc jplain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Ƃ����</w:t>
      </w:r>
      <w:r>
        <w:rPr/>
        <w:t>悤��</w:t>
      </w:r>
      <w:r>
        <w:rPr/>
        <w:t>, -DASCII98 ��ǉ����D���S�ɓ����ł͂Ȃ����C���Ȃ�</w:t>
      </w:r>
      <w:r>
        <w:rPr>
          <w:rtl w:val="true"/>
        </w:rPr>
        <w:t>߂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X�g�f�[�^(bbl)��������</w:t>
      </w:r>
      <w:r>
        <w:rPr/>
        <w:t>悤�</w:t>
      </w:r>
      <w:r>
        <w:rPr/>
        <w:t>ȃX�^�C���t�@�C���𓾂</w:t>
      </w:r>
      <w:r>
        <w:rPr/>
        <w:t>邱�</w:t>
      </w:r>
      <w:r>
        <w:rPr/>
        <w:t>Ƃ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��Ă��Ȃ��Ƃ��C(PC �p��)C �R���p�C���[�� cpp �ɂ��Ă͏�L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ł��Ȃ��</w:t>
      </w:r>
      <w:r>
        <w:rPr/>
        <w:t>ꍇ������</w:t>
      </w:r>
      <w:r>
        <w:rPr/>
        <w:t>DTurbo C 2.0 �� cpp �͌����</w:t>
      </w:r>
      <w:r>
        <w:rPr>
          <w:rtl w:val="true"/>
        </w:rPr>
        <w:t>߂</w:t>
      </w:r>
      <w:r>
        <w:rPr/>
        <w:t>��</w:t>
      </w:r>
      <w:r>
        <w:rPr/>
        <w:t>āC��L�̖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ɂ͎g���Ȃ��D�</w:t>
      </w:r>
      <w:r>
        <w:rPr>
          <w:rtl w:val="true"/>
        </w:rPr>
        <w:t>܂</w:t>
      </w:r>
      <w:r>
        <w:rPr/>
        <w:t>��</w:t>
      </w:r>
      <w:r>
        <w:rPr/>
        <w:t>s���� # ���Ȃ��Ă���� cpp �ւ̎w�</w:t>
      </w:r>
      <w:r>
        <w:rPr>
          <w:rtl w:val="true"/>
        </w:rPr>
        <w:t>߂</w:t>
      </w:r>
      <w:r>
        <w:rPr/>
        <w:t>��</w:t>
      </w:r>
      <w:r>
        <w:rPr/>
        <w:t>Ƃ</w:t>
      </w:r>
      <w:r>
        <w:rPr/>
        <w:t>݂</w:t>
      </w:r>
      <w:r>
        <w:rPr/>
        <w:t>Ȃ�����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ł��</w:t>
      </w:r>
      <w:r>
        <w:rPr>
          <w:rtl w:val="true"/>
        </w:rPr>
        <w:t>܂</w:t>
      </w:r>
      <w:r>
        <w:rPr/>
        <w:t>������</w:t>
      </w:r>
      <w:r>
        <w:rPr/>
        <w:t>ł��Ȃ��</w:t>
      </w:r>
      <w:r>
        <w:rPr/>
        <w:t>ꍇ�</w:t>
      </w:r>
      <w:r>
        <w:rPr/>
        <w:t>Ɏg���� gawk �p�̃X�N���v�g�� bst/cpp.awk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`�ŗp�ӂ��Ă���D�g����ɂ��Ă� bst/generate.[bat|sh]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X �� cpp �ł͏����ł��</w:t>
      </w:r>
      <w:r>
        <w:rPr/>
        <w:t>邱�</w:t>
      </w:r>
      <w:r>
        <w:rPr/>
        <w:t>Ƃ��҂���D���Ȃ��Ƃ� SUN �� cp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K�ɂ��� cpp ���g���Ȃ��Ƃ��C gawk ��Ȃ��Ƃ��̏</w:t>
      </w:r>
      <w:r>
        <w:rPr/>
        <w:t>ꍇ�</w:t>
      </w:r>
      <w:r>
        <w:rPr/>
        <w:t>ɂ́C�ȉ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l�ɂ��Đl�� cpp �ɂȂ�āCeditor ��g��ĕҏW���č��o���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���ȕs�K�Ȃ��Ƃ͂Ȃ��ł��</w:t>
      </w:r>
      <w:r>
        <w:rPr/>
        <w:t>傤�</w:t>
      </w:r>
      <w:r>
        <w:rPr/>
        <w:t>ˁ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̏o�͓͂��̍s���</w:t>
      </w:r>
      <w:r>
        <w:rPr/>
        <w:t>폜�����</w:t>
      </w:r>
      <w:r>
        <w:rPr/>
        <w:t>i���</w:t>
      </w:r>
      <w:r>
        <w:rPr/>
        <w:t>邢�͋󔒍</w:t>
      </w:r>
      <w:r>
        <w:rPr/>
        <w:t>s���t������j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͂Ɠ����ł���D�ȉ��̃V�[�N�G���X�́C# ��������P�J�����ɂ��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�� 0 �łȂ����Ɋ</w:t>
      </w:r>
      <w:r>
        <w:rPr>
          <w:rtl w:val="true"/>
        </w:rPr>
        <w:t>܂߂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�� 0 �̎��Ɋ</w:t>
      </w:r>
      <w:r>
        <w:rPr>
          <w:rtl w:val="true"/>
        </w:rPr>
        <w:t>܂߂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 �̒l�ɉ����Ăǂ���̍s�Q���g���</w:t>
      </w:r>
      <w:r>
        <w:rPr/>
        <w:t>邩�</w:t>
      </w:r>
      <w:r>
        <w:rPr/>
        <w:t>C�</w:t>
      </w:r>
      <w:r>
        <w:rPr>
          <w:rtl w:val="true"/>
        </w:rPr>
        <w:t>܂܂</w:t>
      </w:r>
      <w:r>
        <w:rPr/>
        <w:t>��</w:t>
      </w:r>
      <w:r>
        <w:rPr/>
        <w:t>悤�</w:t>
      </w:r>
      <w:r>
        <w:rPr/>
        <w:t>ɂȂ</w:t>
      </w:r>
      <w:r>
        <w:rPr/>
        <w:t>邩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�����͂Ȃ��Ă�</w:t>
      </w:r>
      <w:r>
        <w:rPr/>
        <w:t>悢�</w:t>
      </w:r>
      <w:r>
        <w:rPr/>
        <w:t>D#else, #endif �̌�ɂ̓R�����g����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Œl��</w:t>
      </w:r>
      <w:r>
        <w:rPr>
          <w:rtl w:val="true"/>
        </w:rPr>
        <w:t>ݒ</w:t>
      </w:r>
      <w:r>
        <w:rPr/>
        <w:t>�</w:t>
      </w:r>
      <w:r>
        <w:rPr/>
        <w:t>ł��C #ifdef VAR �� VAR ���l���Ă��</w:t>
      </w:r>
      <w:r>
        <w:rPr/>
        <w:t>邩�</w:t>
      </w:r>
      <w:r>
        <w:rPr/>
        <w:t>i��`����Ă��</w:t>
      </w:r>
      <w:r>
        <w:rPr/>
        <w:t>邩�</w:t>
      </w:r>
      <w:r>
        <w:rPr/>
        <w:t>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ndef VAR �� VAR ���l���Ă��Ȃ����i����`���j�𒲂</w:t>
      </w:r>
      <w:r>
        <w:rPr/>
        <w:t>ׂ</w:t>
      </w:r>
      <w:r>
        <w:rPr/>
        <w:t>邱�</w:t>
      </w:r>
      <w:r>
        <w:rPr/>
        <w:t>Ƃ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@�C�����Ŏg��Ă�����P�̌`���� #if !VAR �ł���C����� VA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l�� 0 �̎��Ɍ</w:t>
      </w:r>
      <w:r>
        <w:rPr/>
        <w:t>㑱�̍</w:t>
      </w:r>
      <w:r>
        <w:rPr/>
        <w:t>s�Q��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ɂ����̂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�: �v���v���Z�b�T�̂��</w:t>
      </w:r>
      <w:r>
        <w:rPr>
          <w:rtl w:val="true"/>
        </w:rPr>
        <w:t>߂̕</w:t>
      </w:r>
      <w:r>
        <w:rPr/>
        <w:t>ϐ��Ƃ��ẮC���</w:t>
      </w:r>
      <w:r>
        <w:rPr/>
        <w:t>ׂ</w:t>
      </w:r>
      <w:r>
        <w:rPr/>
        <w:t>đ</w:t>
      </w:r>
      <w:r>
        <w:rPr/>
        <w:t>啶����</w:t>
      </w:r>
      <w:r>
        <w:rPr/>
        <w:t>g�����Ƃ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@�@�ǂ��ɂ��</w:t>
      </w:r>
      <w:r>
        <w:rPr/>
        <w:t>邩���</w:t>
      </w:r>
      <w:r>
        <w:rPr/>
        <w:t>���̂��ȒP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: cpp �̋@�\��t���Ɏg���</w:t>
      </w:r>
      <w:r>
        <w:rPr/>
        <w:t>悤�</w:t>
      </w:r>
      <w:r>
        <w:rPr/>
        <w:t>ɏ����΁C���̃t�@�C���͂��Ə��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�C��Ƃ������ł͂����Ǝg���� cpp ���Ȃ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I���W�i���Ŏg��Ă��Ȃ�����@�\�͎g��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ւ�(gawk �ւ�)�R�}���h�s�ł́CJPLAIN, JUNSRT, JALPHA, JABBRV, JIPS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, TIEICE, JNAME, JORSJ �̂����</w:t>
      </w:r>
      <w:r>
        <w:rPr/>
        <w:t>ꂩ��</w:t>
      </w:r>
      <w:r>
        <w:rPr/>
        <w:t>w�</w:t>
      </w:r>
      <w:r>
        <w:rPr/>
        <w:t>肵�</w:t>
      </w:r>
      <w:r>
        <w:rPr/>
        <w:t>Ă������Ɓi�ǂ�ł�Ȃ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��f�B�t�H�[���g�Ƃ��Ďg���</w:t>
      </w:r>
      <w:r>
        <w:rPr/>
        <w:t>悤�</w:t>
      </w:r>
      <w:r>
        <w:rPr/>
        <w:t>ɂȂ�Ă���D�]��ĐV�����X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�</w:t>
      </w:r>
      <w:r>
        <w:rPr/>
        <w:t>ꍇ�</w:t>
      </w:r>
      <w:r>
        <w:rPr/>
        <w:t>ɂ́C���̃f�B�t�H���g��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/>
        <w:t>镔����������邱�</w:t>
      </w:r>
      <w:r>
        <w:rPr/>
        <w:t>Ɓ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ꂼ��̘</w:t>
      </w:r>
      <w:r>
        <w:rPr/>
        <w:t>_���ϐ��́C���</w:t>
      </w:r>
      <w:r>
        <w:rPr/>
        <w:t>ꂼ��̃</w:t>
      </w:r>
      <w:r>
        <w:rPr/>
        <w:t>X�^�C���ŁC�^(1)���U(0)�ɐ</w:t>
      </w:r>
      <w:r>
        <w:rPr>
          <w:rtl w:val="true"/>
        </w:rPr>
        <w:t>ݒ</w:t>
      </w:r>
      <w:r>
        <w:rPr/>
        <w:t>肵�</w:t>
      </w:r>
      <w:r>
        <w:rPr/>
        <w:t>Ă�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ݎ</w:t>
      </w:r>
      <w:r>
        <w:rPr/>
        <w:t>g��Ă���ϐ��Ƃ��̈Ӗ��͈ȉ��̒ʂ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�����񃉃x���</w:t>
      </w:r>
      <w:r>
        <w:rPr>
          <w:rtl w:val="true"/>
        </w:rPr>
        <w:t>𐶐</w:t>
      </w:r>
      <w:r>
        <w:rPr/>
        <w:t>�(���</w:t>
      </w:r>
      <w:r>
        <w:rPr/>
        <w:t>ꂪ�</w:t>
      </w:r>
      <w:r>
        <w:rPr/>
        <w:t>U�Ȃ</w:t>
      </w:r>
      <w:r>
        <w:rPr/>
        <w:t>琔�����</w:t>
      </w:r>
      <w:r>
        <w:rPr/>
        <w:t>x���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(�������x���łȂ��Ȃ�j���x���C���҂Ȃ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g��ĂɃ\�[�g����(�U�Ȃ�\�[�g���</w:t>
      </w:r>
      <w:r>
        <w:rPr/>
        <w:t>ꂸ�</w:t>
      </w:r>
      <w:r>
        <w:rPr/>
        <w:t>ɁC�o�����ɕ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���ҁC�Ҏ҂̖��O�Ƃ��� bibliography file ���ɏ�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̂</w:t>
      </w:r>
      <w:r>
        <w:rPr>
          <w:rtl w:val="true"/>
        </w:rPr>
        <w:t>܂܎</w:t>
      </w:r>
      <w:r>
        <w:rPr/>
        <w:t>g��(�U�Ȃ</w:t>
      </w:r>
      <w:r>
        <w:rPr/>
        <w:t>琩�</w:t>
      </w:r>
      <w:r>
        <w:rPr/>
        <w:t>ȊO�̓C�j�V��������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\�L���</w:t>
      </w:r>
      <w:r>
        <w:rPr/>
        <w:t>ꂽ���</w:t>
      </w:r>
      <w:r>
        <w:rPr/>
        <w:t>҂̏</w:t>
      </w:r>
      <w:r>
        <w:rPr/>
        <w:t>ꍇ�</w:t>
      </w:r>
      <w:r>
        <w:rPr/>
        <w:t>ɂ́C���Ɩ��̊ԂɃ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΁C�������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�{�ȊO�i�_���Ȃǁj�̃^�C�g���͐</w:t>
      </w:r>
      <w:r>
        <w:rPr/>
        <w:t>擪�̕����</w:t>
      </w:r>
      <w:r>
        <w:rPr/>
        <w:t>C�R��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ŏ��̕����ȊO�͏������ɂ���(�U�Ȃ� database ���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���̖��O��ȗ��`�Ƃ��Ȃ�(�U�Ȃ�ȗ�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�_�����C�G���Ȃǂ�ȗ��`�Ƃ��Ȃ�(�U�Ȃ�ȗ��`�C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̌`���� ACM �̏o�ŕ��ɂ���`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ɂ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IN_LOWER:</w:t>
        <w:tab/>
        <w:tab/>
        <w:t>In �łȂ� in�@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ONE_SENTENCE:  </w:t>
        <w:tab/>
        <w:t>1���̌`�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SHORT:</w:t>
        <w:tab/>
        <w:tab/>
        <w:t>Editor �łȂ�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FAMILY_FIRST:</w:t>
        <w:tab/>
        <w:tab/>
        <w:t>�p��\�L���҂̐����ɁC�����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IRST_FAMILY_FIRST:    �p��\�L���҂̑�</w:t>
      </w:r>
      <w:r>
        <w:rPr/>
        <w:t>꒘�</w:t>
      </w:r>
      <w:r>
        <w:rPr/>
        <w:t>҂��������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COM_AND:</w:t>
        <w:tab/>
        <w:tab/>
        <w:t>3���ȏ�̒��҂̎� and �̑O�� , 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MALL_CAP:</w:t>
        <w:tab/>
        <w:tab/>
        <w:t>�\��� small cap �t�H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KANJI_FULL_NAME:</w:t>
        <w:tab/>
        <w:t>�������Җ��͖��</w:t>
      </w:r>
      <w:r>
        <w:rPr>
          <w:rtl w:val="true"/>
        </w:rPr>
        <w:t>܂</w:t>
      </w:r>
      <w:r>
        <w:rPr/>
        <w:t>ŏ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IN_PAR :</w:t>
        <w:tab/>
        <w:tab/>
        <w:t>�ҏW�Җ���ʂɓ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EM:</w:t>
        <w:tab/>
        <w:tab/>
        <w:tab/>
        <w:t>�{�C�G�����Ƃ��ɋ����w��(�C�^���b�N)�͎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YEAR_IN_PAR:</w:t>
        <w:tab/>
        <w:tab/>
        <w:t>�N��ʂň͂</w:t>
      </w:r>
      <w:r>
        <w:rPr>
          <w:rtl w:val="true"/>
        </w:rPr>
        <w:t>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PUN:</w:t>
        <w:tab/>
        <w:tab/>
        <w:t>��{�</w:t>
      </w:r>
      <w:r>
        <w:rPr/>
        <w:t>ꕶ���</w:t>
      </w:r>
      <w:r>
        <w:rPr/>
        <w:t>ɑ΂��Ă͑S�p��"�C","�D","�F"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COLON:</w:t>
        <w:tab/>
        <w:tab/>
        <w:t>�P���`���̎��C��{�</w:t>
      </w:r>
      <w:r>
        <w:rPr/>
        <w:t>꒘�</w:t>
      </w:r>
      <w:r>
        <w:rPr/>
        <w:t>҂̌�ɂ͑S�p�̃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JIPSJ_LIKE:    </w:t>
        <w:tab/>
        <w:t>JIPSJ �̂</w:t>
      </w:r>
      <w:r>
        <w:rPr/>
        <w:t>悤�</w:t>
      </w:r>
      <w:r>
        <w:rPr/>
        <w:t>ȒZ�� Vol., pp. �Q�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ol.=V, No.=N, pp. C--D, year=Y, month=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, N(M Y), C--D �̂</w:t>
      </w:r>
      <w:r>
        <w:rPr/>
        <w:t>悤�</w:t>
      </w:r>
      <w:r>
        <w:rPr/>
        <w:t>ȏ��Ԃŕ�</w:t>
      </w:r>
      <w:r>
        <w:rPr/>
        <w:t>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FIRST_ONLY:</w:t>
        <w:tab/>
        <w:t>�����񃉃x���ɂ͑�P���҂����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KANJI_HOKA:</w:t>
        <w:tab/>
        <w:t>``�</w:t>
      </w:r>
      <w:r>
        <w:rPr>
          <w:rtl w:val="true"/>
        </w:rPr>
        <w:t>ق</w:t>
      </w:r>
      <w:r>
        <w:rPr/>
        <w:t>�</w:t>
      </w:r>
      <w:r>
        <w:rPr/>
        <w:t>''�łȂ�``��''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HOW_BOOK_PAGES:</w:t>
        <w:tab/>
        <w:t>BOOK �̃y�[�W����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f�B�t�H�[���g�̃X�^�C���̎w��i�V�����X�^�C��������</w:t>
      </w:r>
      <w:r>
        <w:rPr/>
        <w:t>ꍇ�</w:t>
      </w:r>
      <w:r>
        <w:rPr/>
        <w:t>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ύX����K�v������D�ύX���Ă����Ȃ��� jplain �ɂȂ�Ă��</w:t>
      </w:r>
      <w:r>
        <w:rPr>
          <w:rtl w:val="true"/>
        </w:rPr>
        <w:t>܂</w:t>
      </w:r>
      <w:r>
        <w:rPr/>
        <w:t>��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ifn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ifn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  define J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endif 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endif 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endif 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 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 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 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CII98 ����`����Ă���΁CASCII �ł� 0.98 �Ɋ�Â� Kanji Bib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^�C���t�@�C����g��ē����</w:t>
      </w:r>
      <w:r>
        <w:rPr/>
        <w:t>錋�</w:t>
      </w:r>
      <w:r>
        <w:rPr/>
        <w:t>ʂɋ</w:t>
      </w:r>
      <w:r>
        <w:rPr>
          <w:rtl w:val="true"/>
        </w:rPr>
        <w:t>߂</w:t>
      </w:r>
      <w:r>
        <w:rPr/>
        <w:t>���̂�������</w:t>
      </w:r>
      <w:r>
        <w:rPr/>
        <w:t>悤�</w:t>
      </w:r>
      <w:r>
        <w:rPr/>
        <w:t>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�������</w:t>
      </w:r>
      <w:r>
        <w:rPr/>
        <w:t>ɂȂ�Ɗ�҂��Ă͂����Ȃ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�X�^�C�� (�\�[�g���</w:t>
      </w:r>
      <w:r>
        <w:rPr/>
        <w:t>ꂽ���</w:t>
      </w:r>
      <w:r>
        <w:rPr/>
        <w:t>l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 �X�^�C�� (�\�[�g����Ȃ����l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lpha �X�^�C�� (�\�[�g���</w:t>
      </w:r>
      <w:r>
        <w:rPr/>
        <w:t>ꂽ�����񃉃</w:t>
      </w:r>
      <w:r>
        <w:rPr/>
        <w:t>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bbrv �X�^�C�� (�\�[�g���</w:t>
      </w:r>
      <w:r>
        <w:rPr/>
        <w:t>ꂽ���</w:t>
      </w:r>
      <w:r>
        <w:rPr/>
        <w:t>l���x���ŁC�ȗ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 �X�^�C�� (�\�[�g����Ȃ����l���x���ŁC�ȗ��`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_�����C��񏈗��w�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ipsj �X�^�C�� (�\�[�g���</w:t>
      </w:r>
      <w:r>
        <w:rPr/>
        <w:t>ꂽ���</w:t>
      </w:r>
      <w:r>
        <w:rPr/>
        <w:t>l���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Information Processing (��񏈗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ic �X�^�C�� (�\�[�g����Ȃ����l���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name �X�^�C�� (�\�[�g���</w:t>
      </w:r>
      <w:r>
        <w:rPr/>
        <w:t>ꂽ�����񃉃</w:t>
      </w:r>
      <w:r>
        <w:rPr/>
        <w:t>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ɂ͑�P���҂̖��O�����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�X�^�C�� (�\�[�g���</w:t>
      </w:r>
      <w:r>
        <w:rPr/>
        <w:t>ꂽ���</w:t>
      </w:r>
      <w:r>
        <w:rPr/>
        <w:t>l���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the Operations Research Society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I�y���[�V�����Y���T�[�`�w��_�����i�p���C�a���̂ǂ���ł�ǂ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G���g���̃t�H�[�}�b�g�`���F Mary-Claire van Leun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"A Handbook for Scholars" �Ő������Ă���`���ɋ</w:t>
      </w:r>
      <w:r>
        <w:rPr>
          <w:rtl w:val="true"/>
        </w:rPr>
        <w:t>߂</w:t>
      </w:r>
      <w:r>
        <w:rPr/>
        <w:t>��</w:t>
      </w:r>
      <w:r>
        <w:rPr/>
        <w:t>D�{�̒��Ԃ̕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^���b�N�̂�(���������)�C����ȊO�̕\���(�d�q���ʐM�w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āC��p���Ȃ��Łj���̌`���ő</w:t>
      </w:r>
      <w:r>
        <w:rPr/>
        <w:t>啶���</w:t>
      </w:r>
      <w:r>
        <w:rPr/>
        <w:t>C���������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̃t�@�C���ł́C�P���̌`���Ńt�H�[�}�b�g����X�^�C���ȊO�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傽��</w:t>
      </w:r>
      <w:r>
        <w:rPr/>
        <w:t>u���b�N�̊Ԃ� \newblock(\newline �� \newpage �Ɏ������O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o�͂���̂ŁC\ducumentstyle �̈�Ƃ��� `openbib' �I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邱�</w:t>
      </w:r>
      <w:r>
        <w:rPr/>
        <w:t>ƂŁCopen �`���̃��X�g�C���Ȃ</w:t>
      </w:r>
      <w:r>
        <w:rPr/>
        <w:t>킿�</w:t>
      </w:r>
      <w:r>
        <w:rPr/>
        <w:t>u���b�N�Ԃŉ�s����C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ł̓C���f���g���</w:t>
      </w:r>
      <w:r>
        <w:rPr/>
        <w:t>ꂽ�</w:t>
      </w:r>
      <w:r>
        <w:rPr/>
        <w:t>`���̃��X�g�𓾂</w:t>
      </w:r>
      <w:r>
        <w:rPr/>
        <w:t>鎖�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f�B�t�H�[���g�� closed �`���ł���C�u���b�N���ɉ�s���</w:t>
      </w:r>
      <w:r>
        <w:rPr/>
        <w:t>ꂽ�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�X�g�̕����񃉃x���̌`���͈ȉ��̒ʂ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���ҁi�ҎҁC�L�[�j���P�l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�������҂̎��͐��̓��������</w:t>
      </w:r>
      <w:r>
        <w:rPr/>
        <w:t>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Aho, Hopcroft, Ulman �̏</w:t>
      </w:r>
      <w:r>
        <w:rPr/>
        <w:t>ꍇ�</w:t>
      </w:r>
      <w:r>
        <w:rPr/>
        <w:t>ɂ� AHU �Ƃ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�X�g�̐��l���x���̌`���͈ȉ��̒ʂ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񃉃x���̌`���̃\�[�g�͈ȉ��̒ʂ�i���̏��ŕ�������ԁ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L�[�����x���C�������ҁi�Ҏ҂Ȃǂ̏</w:t>
      </w:r>
      <w:r>
        <w:rPr/>
        <w:t>ꍇ����</w:t>
      </w:r>
      <w:r>
        <w:rPr/>
        <w:t>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̎����N�C�Ō</w:t>
      </w:r>
      <w:r>
        <w:rPr/>
        <w:t>オ�</w:t>
      </w:r>
      <w:r>
        <w:rPr/>
        <w:t>\��̃A���t�@�x�b�g���ŕ�</w:t>
      </w:r>
      <w:r>
        <w:rPr/>
        <w:t>ׂ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���Җ��̏</w:t>
      </w:r>
      <w:r>
        <w:rPr/>
        <w:t>ꍇ�</w:t>
      </w:r>
      <w:r>
        <w:rPr/>
        <w:t>ɂ� yomi �t�B�[���h�Ƀ��[�}���\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u�����ŁC�����񃉃x���̃��x���ɂȂ�D�������H�v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{��̃��x���Ƃ��</w:t>
      </w:r>
      <w:r>
        <w:rPr/>
        <w:t>邱�</w:t>
      </w:r>
      <w:r>
        <w:rPr/>
        <w:t>Ƃ�ł��C����ɂT�O�����ɕ�</w:t>
      </w:r>
      <w:r>
        <w:rPr/>
        <w:t>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ł���D�</w:t>
      </w:r>
      <w:r>
        <w:rPr>
          <w:rtl w:val="true"/>
        </w:rPr>
        <w:t>ڂ</w:t>
      </w:r>
      <w:r>
        <w:rPr/>
        <w:t xml:space="preserve">����� </w:t>
      </w:r>
      <w:r>
        <w:rPr/>
        <w:t>jbtxdoc.tex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l���x���̌`���̃\�[�g�͈ȉ��̒ʂ�i���̏��ŕ�������ԁ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L�[�����ҁi�Ҏ҂Ȃǂ̏</w:t>
      </w:r>
      <w:r>
        <w:rPr/>
        <w:t>ꍇ����</w:t>
      </w:r>
      <w:r>
        <w:rPr/>
        <w:t>j�C�����N�C�Ō</w:t>
      </w:r>
      <w:r>
        <w:rPr/>
        <w:t>オ�</w:t>
      </w:r>
      <w:r>
        <w:rPr/>
        <w:t>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A���t�@�x�b�g���ŕ�</w:t>
      </w:r>
      <w:r>
        <w:rPr/>
        <w:t>ׂ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���Җ��̏</w:t>
      </w:r>
      <w:r>
        <w:rPr/>
        <w:t>ꍇ�</w:t>
      </w:r>
      <w:r>
        <w:rPr/>
        <w:t>ɂ� yomi �t�B�[���h�Ƀ��[�}���\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u�����ŁC�A���t�@�x�b�g���ɂȂ�D�������H�v����΁C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ɕ�</w:t>
      </w:r>
      <w:r>
        <w:rPr/>
        <w:t>ׂ</w:t>
      </w:r>
      <w:r>
        <w:rPr/>
        <w:t>邱�</w:t>
      </w:r>
      <w:r>
        <w:rPr/>
        <w:t>Ƃ�ł���D�</w:t>
      </w:r>
      <w:r>
        <w:rPr>
          <w:rtl w:val="true"/>
        </w:rPr>
        <w:t>ڂ</w:t>
      </w:r>
      <w:r>
        <w:rPr/>
        <w:t xml:space="preserve">����� </w:t>
      </w:r>
      <w:r>
        <w:rPr/>
        <w:t>jbtxdoc.tex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\�[�g����Ȃ��</w:t>
      </w:r>
      <w:r>
        <w:rPr/>
        <w:t>ꍇ�̕����̏��</w:t>
      </w:r>
      <w:r>
        <w:rPr/>
        <w:t>ԁ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{�����̈�p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ȏ�͉p��ł� btxbst.doc �̕ύX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989-06-02 ���</w:t>
      </w:r>
      <w:r>
        <w:rPr/>
        <w:t>䐳��</w:t>
      </w:r>
      <w:r>
        <w:rPr/>
        <w:t>(Shouichi Mats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20 �p�ɕύX�C�R�̃X�^�C����ǉ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991-01-01 ���</w:t>
      </w:r>
      <w:r>
        <w:rPr/>
        <w:t>䐳��</w:t>
      </w:r>
      <w:r>
        <w:rPr/>
        <w:t xml:space="preserve">(Shouichi Matsu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30 �p�ɕύX�Ɣ�������I�V���ȃX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ǉ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�g���̃t�B�[���h�̐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pril '84 edition �� 231-232 �y�[�W�ɏq�</w:t>
      </w:r>
      <w:r>
        <w:rPr/>
        <w:t>ׂ��</w:t>
      </w:r>
      <w:r>
        <w:rPr/>
        <w:t>Ă���) Scrib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</w:t>
      </w:r>
      <w:r>
        <w:rPr/>
        <w:t>悤�</w:t>
      </w:r>
      <w:r>
        <w:rPr/>
        <w:t>Ȃ�̂ł��</w:t>
      </w:r>
      <w:r>
        <w:rPr/>
        <w:t>邪�</w:t>
      </w:r>
      <w:r>
        <w:rPr/>
        <w:t>C(J)BibTeX �͖��O�̏����@�\���Ă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ullauthor ���</w:t>
      </w:r>
      <w:r>
        <w:rPr/>
        <w:t xml:space="preserve">邢�� </w:t>
      </w:r>
      <w:r>
        <w:rPr/>
        <w:t>editors �t�B�[���h�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note �t�B�[���h�͒��</w:t>
      </w:r>
      <w:r>
        <w:rPr>
          <w:rtl w:val="true"/>
        </w:rPr>
        <w:t>ߕ</w:t>
      </w:r>
      <w:r>
        <w:rPr/>
        <w:t>t���̕������X�g�X�^�C������</w:t>
      </w:r>
      <w:r>
        <w:rPr/>
        <w:t>ꍇ�</w:t>
      </w:r>
      <w:r>
        <w:rPr/>
        <w:t>ɂ͎g�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̃t�@�C���Œ�`���Ă���X�^�C���ł͎g��Ă��Ȃ��̂ŁC�R�����g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Ă���D�����Ɏ������t�B�[���h�̑��ɁC�g�</w:t>
      </w:r>
      <w:r>
        <w:rPr>
          <w:rtl w:val="true"/>
        </w:rPr>
        <w:t>ݍ</w:t>
      </w:r>
      <w:r>
        <w:rPr/>
        <w:t>��݂̕������</w:t>
      </w:r>
      <w:r>
        <w:rPr/>
        <w:t>X�g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ROSSREF)�t�B�[���h���</w:t>
      </w:r>
      <w:r>
        <w:rPr/>
        <w:t>邪�</w:t>
      </w:r>
      <w:r>
        <w:rPr/>
        <w:t>C����ɂ��Ă͌�Ő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B�[���h�Q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@�ȉ��̐��Łh�V���ȕ���J�n����h�̂͂P���`���Ńt�H�[�}�b�g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@�X�^�C���̏</w:t>
      </w:r>
      <w:r>
        <w:rPr/>
        <w:t>ꍇ�</w:t>
      </w:r>
      <w:r>
        <w:rPr/>
        <w:t>ɂ̂</w:t>
      </w:r>
      <w:r>
        <w:rPr/>
        <w:t>݂��</w:t>
      </w:r>
      <w:r>
        <w:rPr/>
        <w:t>Ă͂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ʏ�͏o�ŎЁC�@�ւ̏Z�������D�ǎ҂̈</w:t>
      </w:r>
      <w:r>
        <w:rPr/>
        <w:t>ׂ</w:t>
      </w:r>
      <w:r>
        <w:rPr/>
        <w:t>ɂȂ�</w:t>
      </w:r>
      <w:r>
        <w:rPr/>
        <w:t>ꍇ�</w:t>
      </w:r>
      <w:r>
        <w:rPr/>
        <w:t>ɂ̂</w:t>
      </w:r>
      <w:r>
        <w:rPr>
          <w:rtl w:val="true"/>
        </w:rPr>
        <w:t>ݓ</w:t>
      </w:r>
      <w:r>
        <w:rPr/>
        <w:t>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Ⴆ�΁C�</w:t>
      </w:r>
      <w:r>
        <w:rPr/>
        <w:t>傫�</w:t>
      </w:r>
      <w:r>
        <w:rPr/>
        <w:t>ȏo�ŎЂ̏</w:t>
      </w:r>
      <w:r>
        <w:rPr/>
        <w:t>ꍇ�</w:t>
      </w:r>
      <w:r>
        <w:rPr/>
        <w:t>ɂ͏ȗ����</w:t>
      </w:r>
      <w:r>
        <w:rPr/>
        <w:t>ׂ��</w:t>
      </w:r>
      <w:r>
        <w:rPr/>
        <w:t>ł���D�������C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܂</w:t>
      </w:r>
      <w:r>
        <w:rPr/>
        <w:t xml:space="preserve">��� </w:t>
      </w:r>
      <w:r>
        <w:rPr/>
        <w:t>INPROCEEDINGS �̏</w:t>
      </w:r>
      <w:r>
        <w:rPr/>
        <w:t>ꍇ�</w:t>
      </w:r>
      <w:r>
        <w:rPr/>
        <w:t>ɂ͂����ɂ͉�c�̊J�Òn����D���̂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G���g���̌^�ł́C�o�ŎҁC�@�ւ̏Z�����K�v�Ȃ�Cpublish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rganization �t�B�[���h�Ɋ</w:t>
      </w:r>
      <w:r>
        <w:rPr>
          <w:rtl w:val="true"/>
        </w:rPr>
        <w:t>܂߂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(���</w:t>
      </w:r>
      <w:r>
        <w:rPr>
          <w:rtl w:val="true"/>
        </w:rPr>
        <w:t>ߕ</w:t>
      </w:r>
      <w:r>
        <w:rPr/>
        <w:t>t���������X�g�p�C�V���ȕ���J�n�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�`���ŏ������C���҂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Q�Ƃ���Ă���̂��{�S�̂łȂ��</w:t>
      </w:r>
      <w:r>
        <w:rPr/>
        <w:t>ꍇ�</w:t>
      </w:r>
      <w:r>
        <w:rPr/>
        <w:t>ɁC�{�̕\������D�{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Q�Ƃ��Ă���</w:t>
      </w:r>
      <w:r>
        <w:rPr/>
        <w:t>ꍇ�</w:t>
      </w:r>
      <w:r>
        <w:rPr/>
        <w:t>ɂ́C����łȂ� title �t�B�[���h��g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(���</w:t>
      </w:r>
      <w:r>
        <w:rPr/>
        <w:t>邢�͐</w:t>
      </w:r>
      <w:r>
        <w:rPr>
          <w:rtl w:val="true"/>
        </w:rPr>
        <w:t>߂</w:t>
      </w:r>
      <w:r>
        <w:rPr/>
        <w:t>Ȃ�)�̔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{�̔ŁC("Second" �Ȃǂ�) �������łȂ��Ƃ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�`���ŏ������C�Ҏ҂̖��O�Dauthor �t�B�[���h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삪���</w:t>
      </w:r>
      <w:r>
        <w:rPr/>
        <w:t>\���</w:t>
      </w:r>
      <w:r>
        <w:rPr/>
        <w:t>ꂽ�</w:t>
      </w:r>
      <w:r>
        <w:rPr/>
        <w:t>{�Ȃǂ̕Ҏ҂̖��O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̊�ȕ����ǂ����ďo�ł��</w:t>
      </w:r>
      <w:r>
        <w:rPr/>
        <w:t>ꂽ���</w:t>
      </w:r>
      <w:r>
        <w:rPr/>
        <w:t>i�V���ȕ���J�n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e�N�j�J�����|�[�g�̃T�|�[�g�@�</w:t>
      </w:r>
      <w:r>
        <w:rPr/>
        <w:t>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_�����C�G���̖��O(�������}�N�����p�ӂ���Ă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A���t�@�x�b�g���ɕ�</w:t>
      </w:r>
      <w:r>
        <w:rPr/>
        <w:t>ׂ</w:t>
      </w:r>
      <w:r>
        <w:rPr/>
        <w:t>鎞�</w:t>
      </w:r>
      <w:r>
        <w:rPr/>
        <w:t>C���x�����</w:t>
      </w:r>
      <w:r>
        <w:rPr/>
        <w:t>鎞�</w:t>
      </w:r>
      <w:r>
        <w:rPr/>
        <w:t>C�������X�g��Q�Ƃ̃L�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g����i���ҁC�Ҏ҂��Ȃ��Ƃ��ɕK�v�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(�}�N�����p�ӂ���Ă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ǎ҂��Q�ƕ��������̂ɖ</w:t>
      </w:r>
      <w:r>
        <w:rPr/>
        <w:t>𗧂</w:t>
      </w:r>
      <w:r>
        <w:rPr/>
        <w:t>��i�V���ȕ���J�n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_�����C�G���C�e�N�j�J�����|�[�g�̔ԍ��C���</w:t>
      </w:r>
      <w:r>
        <w:rPr/>
        <w:t>邢�̓</w:t>
      </w:r>
      <w:r>
        <w:rPr/>
        <w:t>V���[�Y���̔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c�̃X�|���T�[�i���</w:t>
      </w:r>
      <w:r>
        <w:rPr/>
        <w:t>邢�̓</w:t>
      </w:r>
      <w:r>
        <w:rPr/>
        <w:t>}�j���A���̏o�ŎЁj�̋@�</w:t>
      </w:r>
      <w:r>
        <w:rPr/>
        <w:t>֖��</w:t>
      </w:r>
      <w:r>
        <w:rPr/>
        <w:t>ŁC���ҁi�Ҏ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Ȃ��</w:t>
      </w:r>
      <w:r>
        <w:rPr/>
        <w:t>ꍇ�</w:t>
      </w:r>
      <w:r>
        <w:rPr/>
        <w:t>ŁC���̏�񂩂�ł̓��x������ɂȂ�</w:t>
      </w:r>
      <w:r>
        <w:rPr/>
        <w:t>ꍇ�</w:t>
      </w:r>
      <w:r>
        <w:rPr/>
        <w:t>C���</w:t>
      </w:r>
      <w:r>
        <w:rPr/>
        <w:t>邢�͕������</w:t>
      </w:r>
      <w:r>
        <w:rPr/>
        <w:t>X�g��%</w:t>
        <w:tab/>
        <w:t>�Q�Ƃ���</w:t>
      </w:r>
      <w:r>
        <w:rPr/>
        <w:t>ꍇ�</w:t>
      </w:r>
      <w:r>
        <w:rPr/>
        <w:t>ɂ́C�K���ȊȌ��ȋ@�</w:t>
      </w:r>
      <w:r>
        <w:rPr/>
        <w:t xml:space="preserve">֖��� </w:t>
      </w:r>
      <w:r>
        <w:rPr/>
        <w:t>key �t�B�[���h�ɓ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y�[�W�ԍ��C�y�[�W���C���</w:t>
      </w:r>
      <w:r>
        <w:rPr/>
        <w:t>邢�̓</w:t>
      </w:r>
      <w:r>
        <w:rPr/>
        <w:t>y�[�W�͈́i�͈͂� `--'  ��g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P���Ȕ͈͂ł͂Ȃ��</w:t>
      </w:r>
      <w:r>
        <w:rPr/>
        <w:t>ꍇ�</w:t>
      </w:r>
      <w:r>
        <w:rPr/>
        <w:t>ɂ͌��� `+' ��t���Ď������Ɓ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o�Ŏ�(���)�̖�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w�Z(��w)�̖��O�i�w�ʘ_���p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�Ȃ�{�̃V���[�Y���C�e�X�̖{�͊e�X�̕\����Ă���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Q�Ƃ��Ă����̂̕\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e�N�j�J�����|�[�g�̏</w:t>
      </w:r>
      <w:r>
        <w:rPr/>
        <w:t>ꍇ�</w:t>
      </w:r>
      <w:r>
        <w:rPr/>
        <w:t>Ƀf�B�t�H���g�Ŏg����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̑���̖��́i�Ⴆ�� "Research Note"�j�C���</w:t>
      </w:r>
      <w:r>
        <w:rPr/>
        <w:t>邢�͊</w:t>
      </w:r>
      <w:r>
        <w:rPr/>
        <w:t>w�ʘ_���̎�</w:t>
      </w:r>
      <w:r>
        <w:rPr>
          <w:rtl w:val="true"/>
        </w:rPr>
        <w:t>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邢�͖</w:t>
      </w:r>
      <w:r>
        <w:rPr/>
        <w:t>{�̃p�[�g�̖�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_�����Ȃǂ̊����C���</w:t>
      </w:r>
      <w:r>
        <w:rPr/>
        <w:t>邢�͕������̏����̊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N�͐��������łȂ��Ƃ����Ȃ��i���K��������ł́C�S�̐����ŏI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Ƃ����Ȃ��D�V���ȕ���J�n���Ȃ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a53�Ƃ���g��Ă��</w:t>
      </w:r>
      <w:r>
        <w:rPr>
          <w:rtl w:val="true"/>
        </w:rPr>
        <w:t>܂</w:t>
      </w:r>
      <w:r>
        <w:rPr/>
        <w:t>�</w:t>
      </w:r>
      <w:r>
        <w:rPr/>
        <w:t>Ȃ����Cjalpha �ȂǂŐ�������</w:t>
      </w:r>
      <w:r>
        <w:rPr/>
        <w:t>郉�</w:t>
      </w:r>
      <w:r>
        <w:rPr/>
        <w:t>x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̂ɂȂ</w:t>
      </w:r>
      <w:r>
        <w:rPr/>
        <w:t>邱�</w:t>
      </w:r>
      <w:r>
        <w:rPr/>
        <w:t>Ƃ�����̂Œ��ӂ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ҁC�ҏW�Җ��́u�ǂ</w:t>
      </w:r>
      <w:r>
        <w:rPr/>
        <w:t>݁</w:t>
      </w:r>
      <w:r>
        <w:rPr/>
        <w:t>v��author, editor�Ȃǂ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p�</w:t>
      </w:r>
      <w:r>
        <w:rPr/>
        <w:t>ꕗ�</w:t>
      </w:r>
      <w:r>
        <w:rPr/>
        <w:t>ɏ����D�Ђ</w:t>
      </w:r>
      <w:r>
        <w:rPr/>
        <w:t>炪�</w:t>
      </w:r>
      <w:r>
        <w:rPr/>
        <w:t>Ȃŏ����ΈȊO�ł͌</w:t>
      </w:r>
      <w:r>
        <w:rPr>
          <w:rtl w:val="true"/>
        </w:rPr>
        <w:t>܏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\�[�g��ł���D�</w:t>
      </w:r>
      <w:r>
        <w:rPr>
          <w:rtl w:val="true"/>
        </w:rPr>
        <w:t>ڂ</w:t>
      </w:r>
      <w:r>
        <w:rPr/>
        <w:t xml:space="preserve">����� </w:t>
      </w:r>
      <w:r>
        <w:rPr/>
        <w:t>jbtxdoc.tex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̕������ǂ���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̕����^�ϐ��͈�p���x����</w:t>
      </w:r>
      <w:r>
        <w:rPr/>
        <w:t>쐬���邽�</w:t>
      </w:r>
      <w:r>
        <w:rPr>
          <w:rtl w:val="true"/>
        </w:rPr>
        <w:t>߂</w:t>
      </w:r>
      <w:r>
        <w:rPr/>
        <w:t>Ɏg����D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ꍇ�</w:t>
      </w:r>
      <w:r>
        <w:rPr/>
        <w:t>ɂ́Csort.label �� on the fly �ɊȒP�ɍ</w:t>
      </w:r>
      <w:r>
        <w:rPr/>
        <w:t>쐬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�g���</w:t>
      </w:r>
      <w:r>
        <w:rPr/>
        <w:t>ꍇ�</w:t>
      </w:r>
      <w:r>
        <w:rPr/>
        <w:t>ɁC��p���ɕ�</w:t>
      </w:r>
      <w:r>
        <w:rPr/>
        <w:t>ׂ�̂͗</w:t>
      </w:r>
      <w:r>
        <w:rPr/>
        <w:t>ǂ��Ƃ͎v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̏</w:t>
      </w:r>
      <w:r>
        <w:rPr/>
        <w:t>ꍇ�</w:t>
      </w:r>
      <w:r>
        <w:rPr/>
        <w:t>ɂ́C�����ƕʂ̂���Ń��x������Ȃ��Ă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ꂼ��̃</w:t>
      </w:r>
      <w:r>
        <w:rPr/>
        <w:t>G���g���̌^�ɑΉ������</w:t>
      </w:r>
      <w:r>
        <w:rPr>
          <w:rtl w:val="true"/>
        </w:rPr>
        <w:t>֐</w:t>
      </w:r>
      <w:r>
        <w:rPr/>
        <w:t>��́</w:t>
      </w:r>
      <w:r>
        <w:rPr/>
        <w:t>C�</w:t>
      </w:r>
      <w:r>
        <w:rPr/>
        <w:t xml:space="preserve">悸 </w:t>
      </w:r>
      <w:r>
        <w:rPr/>
        <w:t>output.bibitem 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�Ƃ��̈�� .BBL �t�@�C���ɏ����o���D���ɗl�X�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H�[�}�b�g���� output �� output.check �ɂ��ď����o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͊</w:t>
      </w:r>
      <w:r>
        <w:rPr>
          <w:rtl w:val="true"/>
        </w:rPr>
        <w:t>֐</w:t>
      </w:r>
      <w:r>
        <w:rPr/>
        <w:t>��͋󕶎��񂪓</w:t>
      </w:r>
      <w:r>
        <w:rPr/>
        <w:t>n����Ă��Ȃ����Ƃ�m�F���Ȃ���C��</w:t>
      </w:r>
      <w:r>
        <w:rPr/>
        <w:t>؂</w:t>
      </w:r>
      <w:r>
        <w:rPr/>
        <w:t>�</w:t>
      </w:r>
      <w:r>
        <w:rPr/>
        <w:t>L���i�J�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��I�h�C�R�����C\newblock�j����o��������s���D�Ō�� fin.ent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Ă΂�C���̏I���̃s���I�h��������āC�������I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l�����͂������̃u���b�N�Ƃ��ăt�H�[�}�b�g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 �`���ł́C�u���b�N�͐V�����s��J�n���C�u���b�N���ł̓C���f���g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b�N���ɂ͕����̕�������Ă</w:t>
      </w:r>
      <w:r>
        <w:rPr/>
        <w:t>悢�</w:t>
      </w:r>
      <w:r>
        <w:rPr/>
        <w:t>i�Ƃ͂���Ă��@�I�ɂ������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��I�h�ŏI���P���ł͂��</w:t>
      </w:r>
      <w:r>
        <w:rPr/>
        <w:t>邪�</w:t>
      </w:r>
      <w:r>
        <w:rPr/>
        <w:t>j�D�G���g���</w:t>
      </w:r>
      <w:r>
        <w:rPr>
          <w:rtl w:val="true"/>
        </w:rPr>
        <w:t>֐</w:t>
      </w:r>
      <w:r>
        <w:rPr/>
        <w:t>��͍</w:t>
      </w:r>
      <w:r>
        <w:rPr/>
        <w:t>ŏ��̃u���b�N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b�N��o�͂���O�ɂ� new.block ��Ă΂˂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</w:t>
      </w:r>
      <w:r>
        <w:rPr/>
        <w:t>V��������J�n����</w:t>
      </w:r>
      <w:r>
        <w:rPr/>
        <w:t>ꍇ�</w:t>
      </w:r>
      <w:r>
        <w:rPr/>
        <w:t>ɂ� new.sentence ��Ă΂˂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̓��[�`���́C�s���I�h���Q�������</w:t>
      </w:r>
      <w:r>
        <w:rPr/>
        <w:t>肵�</w:t>
      </w:r>
      <w:r>
        <w:rPr/>
        <w:t>Ȃ��</w:t>
      </w:r>
      <w:r>
        <w:rPr/>
        <w:t>悤�</w:t>
      </w:r>
      <w:r>
        <w:rPr/>
        <w:t>ɁC�Q��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̊Ԃɂ́C�󕶎���łȂ���̂����</w:t>
      </w:r>
      <w:r>
        <w:rPr/>
        <w:t>邱�</w:t>
      </w:r>
      <w:r>
        <w:rPr/>
        <w:t>Ƃ�m�F�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�ɂ��Ă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̓��[�`���͂��̈�𒼂��ɏo�͂��Ȃ��D���̂����ɒ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^�b�N�ɒu���C(��</w:t>
      </w:r>
      <w:r>
        <w:rPr/>
        <w:t>؂</w:t>
      </w:r>
      <w:r>
        <w:rPr/>
        <w:t>�</w:t>
      </w:r>
      <w:r>
        <w:rPr/>
        <w:t>L���Ƃ��ĉ����K�v������������_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̓��[�`�����o�͂���D�]��ďo�̓��[�`���̓X�^�b�N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v�ȋ�</w:t>
      </w:r>
      <w:r>
        <w:rPr/>
        <w:t>؂</w:t>
      </w:r>
      <w:r>
        <w:rPr/>
        <w:t>�</w:t>
      </w:r>
      <w:r>
        <w:rPr/>
        <w:t>L����t����ď����o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ǂ̋�</w:t>
      </w:r>
      <w:r>
        <w:rPr/>
        <w:t>؂</w:t>
      </w:r>
      <w:r>
        <w:rPr/>
        <w:t>�</w:t>
      </w:r>
      <w:r>
        <w:rPr/>
        <w:t>L�����K�v���𔻒</w:t>
      </w:r>
      <w:r>
        <w:rPr/>
        <w:t>肷�邽�</w:t>
      </w:r>
      <w:r>
        <w:rPr>
          <w:rtl w:val="true"/>
        </w:rPr>
        <w:t>߂</w:t>
      </w:r>
      <w:r>
        <w:rPr/>
        <w:t>ɁCoutput.state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̒l�͈ȉ��̂����</w:t>
      </w:r>
      <w:r>
        <w:rPr/>
        <w:t>ꂩ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\bibitem 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���̓r���C�</w:t>
      </w:r>
      <w:r>
        <w:rPr/>
        <w:t>㑱������ꍇ�</w:t>
      </w:r>
      <w:r>
        <w:rPr/>
        <w:t>ɂ̓J���}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���̒���D�s���I�h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�u���b�N(��)�̒���D�s���I�h��\newblock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author</w:t>
        <w:tab/>
        <w:tab/>
        <w:t>���Җ��̌�(: ��t����̂Ɏ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ȉ��̃R�����g���ŏq�</w:t>
      </w:r>
      <w:r>
        <w:rPr/>
        <w:t>ׂ��</w:t>
      </w:r>
      <w:r>
        <w:rPr/>
        <w:t>Ă���A���S���Y���́C��{��p�̃X�^�C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̍</w:t>
      </w:r>
      <w:r>
        <w:rPr/>
        <w:t>쐬�̂��</w:t>
      </w:r>
      <w:r>
        <w:rPr>
          <w:rtl w:val="true"/>
        </w:rPr>
        <w:t>߂</w:t>
      </w:r>
      <w:r>
        <w:rPr/>
        <w:t>ɁC�R�[�h�̂</w:t>
      </w:r>
      <w:r>
        <w:rPr>
          <w:rtl w:val="true"/>
        </w:rPr>
        <w:t>ݕ</w:t>
      </w:r>
      <w:r>
        <w:rPr/>
        <w:t>ύX��������������̂ŁC��</w:t>
      </w:r>
      <w:r>
        <w:rPr>
          <w:rtl w:val="true"/>
        </w:rPr>
        <w:t>ۂ̃</w:t>
      </w:r>
      <w:r>
        <w:rPr/>
        <w:t>R�[�h�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�̂ł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�o�͂̏�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 �</w:t>
      </w:r>
      <w:r>
        <w:rPr>
          <w:rtl w:val="true"/>
        </w:rPr>
        <w:t>֐</w:t>
      </w:r>
      <w:r>
        <w:rPr/>
        <w:t>��́</w:t>
      </w:r>
      <w:r>
        <w:rPr/>
        <w:t>i�n���</w:t>
      </w:r>
      <w:r>
        <w:rPr/>
        <w:t>ꂽ�����󕶎���</w:t>
      </w:r>
      <w:r>
        <w:rPr/>
        <w:t>łȂ��Ƃ��āj�C���X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ɕ</w:t>
      </w:r>
      <w:r>
        <w:rPr>
          <w:rtl w:val="true"/>
        </w:rPr>
        <w:t>ۑ</w:t>
      </w:r>
      <w:r>
        <w:rPr/>
        <w:t>����</w:t>
      </w:r>
      <w:r>
        <w:rPr/>
        <w:t>C�</w:t>
      </w:r>
      <w:r>
        <w:rPr>
          <w:rtl w:val="true"/>
        </w:rPr>
        <w:t>ۑ</w:t>
      </w:r>
      <w:r>
        <w:rPr/>
        <w:t>����</w:t>
      </w:r>
      <w:r>
        <w:rPr/>
        <w:t>Ă�����������ɕK�v�Ƃ����K���ȋ�</w:t>
      </w:r>
      <w:r>
        <w:rPr/>
        <w:t>؂</w:t>
      </w:r>
      <w:r>
        <w:rPr/>
        <w:t>�</w:t>
      </w:r>
      <w:r>
        <w:rPr/>
        <w:t>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���ď����o���D�e�X�g�̏��Ԃ͕p�x���ɂȂ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P���̌`�ɂ���</w:t>
      </w:r>
      <w:r>
        <w:rPr/>
        <w:t>ꍇ</w:t>
      </w:r>
      <w:r>
        <w:rPr/>
        <w:t>(ONE_SENTENCE���^�̏</w:t>
      </w:r>
      <w:r>
        <w:rPr/>
        <w:t>ꍇ</w:t>
      </w:r>
      <w:r>
        <w:rPr/>
        <w:t>)�ɂ́C�ȉ��ƈ</w:t>
      </w:r>
      <w:r>
        <w:rPr>
          <w:rtl w:val="true"/>
        </w:rPr>
        <w:t>ق</w:t>
      </w:r>
      <w:r>
        <w:rPr/>
        <w:t>Ȃ�A���S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D��</w:t>
      </w:r>
      <w:r>
        <w:rPr>
          <w:rtl w:val="true"/>
        </w:rPr>
        <w:t>ۂ̃</w:t>
      </w:r>
      <w:r>
        <w:rPr/>
        <w:t>R�[�h��Q�Ƃ̂��Ɓ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�͊</w:t>
      </w:r>
      <w:r>
        <w:rPr>
          <w:rtl w:val="true"/>
        </w:rPr>
        <w:t>֐</w:t>
      </w:r>
      <w:r>
        <w:rPr/>
        <w:t>��</w:t>
      </w:r>
      <w:r>
        <w:rPr/>
        <w:t>ł͂Ȃ��D�X�^�b�N�g�b�v�̃f�[�^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�� after.sentence �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�� ����łȂ��Ȃ�i��͖���`�t�B�[���h������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���������ł͂Ȃ��j�C output.nonnull ��Ăя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 �͂</w:t>
      </w:r>
      <w:r>
        <w:rPr>
          <w:rtl w:val="true"/>
        </w:rPr>
        <w:t>ق</w:t>
      </w:r>
      <w:r>
        <w:rPr/>
        <w:t>Ƃ�� output �</w:t>
      </w:r>
      <w:r>
        <w:rPr>
          <w:rtl w:val="true"/>
        </w:rPr>
        <w:t>֐</w:t>
      </w:r>
      <w:r>
        <w:rPr/>
        <w:t>��</w:t>
      </w:r>
      <w:r>
        <w:rPr/>
        <w:t>Ɠ����ł��</w:t>
      </w:r>
      <w:r>
        <w:rPr/>
        <w:t>邪�</w:t>
      </w:r>
      <w:r>
        <w:rPr/>
        <w:t>C�K�v�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Ȃ����Ƃ�[�U�[�Ɍx������D�i����͂��̃t�B�[���h�̂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ǂ���̂ł͂Ȃ����Ƃ�m�</w:t>
      </w:r>
      <w:r>
        <w:rPr/>
        <w:t>点�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܂</w:t>
      </w:r>
      <w:r>
        <w:rPr/>
        <w:t>����̃</w:t>
      </w:r>
      <w:r>
        <w:rPr/>
        <w:t>t�B�[���h���Ȃ��Ă�C�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H�[�}�b�g�`�����</w:t>
      </w:r>
      <w:r>
        <w:rPr>
          <w:rtl w:val="true"/>
        </w:rPr>
        <w:t>܂��܂</w:t>
      </w:r>
      <w:r>
        <w:rPr/>
        <w:t>��̕��</w:t>
      </w:r>
      <w:r>
        <w:rPr/>
        <w:t>ɂȂ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�</w:t>
      </w:r>
      <w:r>
        <w:rPr>
          <w:rtl w:val="true"/>
        </w:rPr>
        <w:t>֐</w:t>
      </w:r>
      <w:r>
        <w:rPr/>
        <w:t>��͌��݂̃</w:t>
      </w:r>
      <w:r>
        <w:rPr/>
        <w:t>G���g���ɑ΂��� \bibitem 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���x���͊�ɂł��Ă���Ɖ��</w:t>
      </w:r>
      <w:r>
        <w:rPr/>
        <w:t>肷��</w:t>
      </w:r>
      <w:r>
        <w:rPr/>
        <w:t>)�C��Ԃɉ�������</w:t>
      </w:r>
      <w:r>
        <w:rPr/>
        <w:t>؂</w:t>
      </w:r>
      <w:r>
        <w:rPr/>
        <w:t>�</w:t>
      </w:r>
      <w:r>
        <w:rPr/>
        <w:t>L����</w:t>
      </w:r>
      <w:r>
        <w:rPr>
          <w:rtl w:val="true"/>
        </w:rPr>
        <w:t>ݒ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͂̋K��ɏ]����������X�^�b�N�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�ȉ��R�s�͕����񃉃x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>% ���̍s�͐��l���x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�</w:t>
      </w:r>
      <w:r>
        <w:rPr>
          <w:rtl w:val="true"/>
        </w:rPr>
        <w:t>֐</w:t>
      </w:r>
      <w:r>
        <w:rPr/>
        <w:t>��̓</w:t>
      </w:r>
      <w:r>
        <w:rPr/>
        <w:t>X�^�b�N�Ɏc��Ă��</w:t>
      </w:r>
      <w:r>
        <w:rPr/>
        <w:t>镶����</w:t>
      </w:r>
      <w:r>
        <w:rPr/>
        <w:t>Ƀs���I�h��t����C�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I����D����Ԃ��</w:t>
      </w:r>
      <w:r>
        <w:rPr>
          <w:rtl w:val="true"/>
        </w:rPr>
        <w:t>܂</w:t>
      </w:r>
      <w:r>
        <w:rPr/>
        <w:t xml:space="preserve">� </w:t>
      </w:r>
      <w:r>
        <w:rPr/>
        <w:t>before.all �ł���΂��̃G���g���ɑ΂��Ă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͂���Ă��Ȃ��̂ŁC���ʂ͕ςȂ�̂ɂȂ</w:t>
      </w:r>
      <w:r>
        <w:rPr/>
        <w:t>邪�</w:t>
      </w:r>
      <w:r>
        <w:rPr/>
        <w:t>C���p�҂͂���ɋC�Â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͈�p����Ă���̂ł��</w:t>
      </w:r>
      <w:r>
        <w:rPr/>
        <w:t>邩��</w:t>
      </w:r>
      <w:r>
        <w:rPr/>
        <w:t>C��p���x�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bibit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v�ł��</w:t>
      </w:r>
      <w:r>
        <w:rPr/>
        <w:t>邩��</w:t>
      </w:r>
      <w:r>
        <w:rPr/>
        <w:t>C�G���g����ȗ������</w:t>
      </w:r>
      <w:r>
        <w:rPr/>
        <w:t>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�</w:t>
      </w:r>
      <w:r>
        <w:rPr>
          <w:rtl w:val="true"/>
        </w:rPr>
        <w:t>֐</w:t>
      </w:r>
      <w:r>
        <w:rPr/>
        <w:t>��͏</w:t>
      </w:r>
      <w:r>
        <w:rPr/>
        <w:t>o�͂���V���ȃu���b�N�̏����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�͐V���ȃZ���e���X�̏����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.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̂R�̊</w:t>
      </w:r>
      <w:r>
        <w:rPr>
          <w:rtl w:val="true"/>
        </w:rPr>
        <w:t>֐</w:t>
      </w:r>
      <w:r>
        <w:rPr/>
        <w:t xml:space="preserve">��� </w:t>
      </w:r>
      <w:r>
        <w:rPr/>
        <w:t>AND, OR, NOT �̂��</w:t>
      </w:r>
      <w:r>
        <w:rPr>
          <w:rtl w:val="true"/>
        </w:rPr>
        <w:t>߂̂</w:t>
      </w:r>
      <w:r>
        <w:rPr/>
        <w:t>�̂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'after.auth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, t  �͍�Ɨp�̕��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p��"�C","�D�h��g�����̂��</w:t>
      </w:r>
      <w:r>
        <w:rPr>
          <w:rtl w:val="true"/>
        </w:rPr>
        <w:t>߂̊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l�����̓R���p�N�g�ɑg�</w:t>
      </w:r>
      <w:r>
        <w:rPr/>
        <w:t>݂����̂</w:t>
      </w:r>
      <w:r>
        <w:rPr/>
        <w:t>ŁC���͂���͍D���ł͂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ł� 0.98 �ł͂��̋@�\��������̂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-2 global.max$ substring$ "�D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p�̃R������g���</w:t>
      </w:r>
      <w:r>
        <w:rPr/>
        <w:t>ꍇ�</w:t>
      </w:r>
      <w:r>
        <w:rPr/>
        <w:t>ɂ͂��̒�`�͂����ɂȂ��Ƃ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C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kanji.period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period$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after.auth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uthor empty$ editor empty$ and organization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author field.or.null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anization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�F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kanji.period 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̓</w:t>
      </w:r>
      <w:r>
        <w:rPr/>
        <w:t>G���g���̏o�͂�I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period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author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Ƃ��āC�u���b�N���\���ɒ����</w:t>
      </w:r>
      <w:r>
        <w:rPr/>
        <w:t>ꍇ�</w:t>
      </w:r>
      <w:r>
        <w:rPr/>
        <w:t>ɂ̂</w:t>
      </w:r>
      <w:r>
        <w:rPr>
          <w:rtl w:val="true"/>
        </w:rPr>
        <w:t>ݐ</w:t>
      </w:r>
      <w:r>
        <w:rPr/>
        <w:t>V���ȃu���b�N��J�n���Ȃ��Ƃ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�</w:t>
      </w:r>
      <w:r>
        <w:rPr>
          <w:rtl w:val="true"/>
        </w:rPr>
        <w:t>֐</w:t>
      </w:r>
      <w:r>
        <w:rPr/>
        <w:t>��͂��̈���</w:t>
      </w:r>
      <w:r>
        <w:rPr/>
        <w:t>łȂ��</w:t>
      </w:r>
      <w:r>
        <w:rPr/>
        <w:t xml:space="preserve">ꍇ�� </w:t>
      </w:r>
      <w:r>
        <w:rPr/>
        <w:t>new.block ��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�</w:t>
      </w:r>
      <w:r>
        <w:rPr>
          <w:rtl w:val="true"/>
        </w:rPr>
        <w:t>֐</w:t>
      </w:r>
      <w:r>
        <w:rPr/>
        <w:t>��͂��̂</w:t>
      </w:r>
      <w:r>
        <w:rPr/>
        <w:t>Q�̈��ǂ�����ɂȂ��</w:t>
      </w:r>
      <w:r>
        <w:rPr/>
        <w:t xml:space="preserve">ꍇ�� </w:t>
      </w:r>
      <w:r>
        <w:rPr/>
        <w:t>new.b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�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.check �</w:t>
      </w:r>
      <w:r>
        <w:rPr>
          <w:rtl w:val="true"/>
        </w:rPr>
        <w:t>֐</w:t>
      </w:r>
      <w:r>
        <w:rPr/>
        <w:t>��</w:t>
      </w:r>
      <w:r>
        <w:rPr/>
        <w:t>Q�����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�g���̃f�[�^�Q��t�H�[�}�b�g���</w:t>
      </w:r>
      <w:r>
        <w:rPr/>
        <w:t>邽�</w:t>
      </w:r>
      <w:r>
        <w:rPr>
          <w:rtl w:val="true"/>
        </w:rPr>
        <w:t>߂̊֐</w:t>
      </w:r>
      <w:r>
        <w:rPr/>
        <w:t>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̊</w:t>
      </w:r>
      <w:r>
        <w:rPr>
          <w:rtl w:val="true"/>
        </w:rPr>
        <w:t>֐</w:t>
      </w:r>
      <w:r>
        <w:rPr/>
        <w:t>��</w:t>
      </w:r>
      <w:r>
        <w:rPr/>
        <w:t>Q�ł́C�J���}���</w:t>
      </w:r>
      <w:r>
        <w:rPr/>
        <w:t>邢�̓</w:t>
      </w:r>
      <w:r>
        <w:rPr/>
        <w:t>s���I�h�i�s���I�h�̌�Ƀs���I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Ȃ��</w:t>
      </w:r>
      <w:r>
        <w:rPr/>
        <w:t xml:space="preserve">悤�� </w:t>
      </w:r>
      <w:r>
        <w:rPr/>
        <w:t>add.period$ ��g��āj��t������</w:t>
      </w:r>
      <w:r>
        <w:rPr/>
        <w:t>悤�</w:t>
      </w:r>
      <w:r>
        <w:rPr/>
        <w:t>ɁC�����񂩋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o�͂��</w:t>
      </w:r>
      <w:r>
        <w:rPr/>
        <w:t>邱�</w:t>
      </w:r>
      <w:r>
        <w:rPr/>
        <w:t>Ƃ�K�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ɂ��⏕�</w:t>
      </w:r>
      <w:r>
        <w:rPr>
          <w:rtl w:val="true"/>
        </w:rPr>
        <w:t>֐</w:t>
      </w:r>
      <w:r>
        <w:rPr/>
        <w:t xml:space="preserve">� </w:t>
      </w:r>
      <w:r>
        <w:rPr/>
        <w:t>field.or.null �͈�����`�t�B�[���h�i�f�[�^�x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f�[�^��ǂ񂾎��ɒl�̐</w:t>
      </w:r>
      <w:r>
        <w:rPr>
          <w:rtl w:val="true"/>
        </w:rPr>
        <w:t>ݒ</w:t>
      </w:r>
      <w:r>
        <w:rPr/>
        <w:t>肳��</w:t>
      </w:r>
      <w:r>
        <w:rPr/>
        <w:t>Ă��Ȃ��t�B�[���h�j���ǂ����C���</w:t>
      </w:r>
      <w:r>
        <w:rPr/>
        <w:t>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󔒈ȊO�̕�����</w:t>
      </w:r>
      <w:r>
        <w:rPr>
          <w:rtl w:val="true"/>
        </w:rPr>
        <w:t>܂܂</w:t>
      </w:r>
      <w:r>
        <w:rPr/>
        <w:t>Ȃ������񂩂ǂ�����`�F�b�N���C�����ł���΋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l�Ƃ��ĕ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̎</w:t>
      </w:r>
      <w:r>
        <w:rPr/>
        <w:t>傽��</w:t>
      </w:r>
      <w:r>
        <w:rPr>
          <w:rtl w:val="true"/>
        </w:rPr>
        <w:t>ړ</w:t>
      </w:r>
      <w:r>
        <w:rPr/>
        <w:t>I�́i���</w:t>
      </w:r>
      <w:r>
        <w:rPr/>
        <w:t>ꂾ���</w:t>
      </w:r>
      <w:r>
        <w:rPr/>
        <w:t>ł͂Ȃ����j�X�^�b�N�g�b�v�Ɏc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l������`�t�B�[���h�łȂ��C������ł�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</w:t>
      </w:r>
      <w:r>
        <w:rPr/>
        <w:t>Ƃ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P�̕⏕�</w:t>
      </w:r>
      <w:r>
        <w:rPr>
          <w:rtl w:val="true"/>
        </w:rPr>
        <w:t>֐</w:t>
      </w:r>
      <w:r>
        <w:rPr/>
        <w:t xml:space="preserve">� </w:t>
      </w:r>
      <w:r>
        <w:rPr/>
        <w:t>emphasize �͈��󕶎���łȂ���΂���ɋ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�����l��Ԃ��D�󕶎���Ȃ�󕶎����Ԃ��D�C�^���b�N�␳�͕t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̂ŁC��</w:t>
      </w:r>
      <w:r>
        <w:rPr/>
        <w:t>؂</w:t>
      </w:r>
      <w:r>
        <w:rPr/>
        <w:t>�</w:t>
      </w:r>
      <w:r>
        <w:rPr/>
        <w:t>L���������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  <w:r>
        <w:rPr>
          <w:rtl w:val="true"/>
        </w:rPr>
        <w:t>܂ޕ</w:t>
      </w:r>
      <w:r>
        <w:rPr/>
        <w:t>�����̎��</w:t>
      </w:r>
      <w:r>
        <w:rPr/>
        <w:t>ɂ͋����w���t����Ȃ��D�</w:t>
      </w:r>
      <w:r>
        <w:rPr>
          <w:rtl w:val="true"/>
        </w:rPr>
        <w:t>܂</w:t>
      </w:r>
      <w:r>
        <w:rPr/>
        <w:t xml:space="preserve">� </w:t>
      </w:r>
      <w:r>
        <w:rPr/>
        <w:t>NO_EM ����`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w���t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is.kanji.str$(s) then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 �</w:t>
      </w:r>
      <w:r>
        <w:rPr>
          <w:rtl w:val="true"/>
        </w:rPr>
        <w:t>֐</w:t>
      </w:r>
      <w:r>
        <w:rPr/>
        <w:t>��́</w:t>
      </w:r>
      <w:r>
        <w:rPr/>
        <w:t>C��{�I�ɂ�((J)BibTeX �̖��O�`���ŏ����</w:t>
      </w:r>
      <w:r>
        <w:rPr/>
        <w:t>ꂽ�</w:t>
      </w:r>
      <w:r>
        <w:rPr/>
        <w:t>j���C�J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ŋ�</w:t>
      </w:r>
      <w:r>
        <w:rPr/>
        <w:t>؂</w:t>
      </w:r>
      <w:r>
        <w:rPr/>
        <w:t>�</w:t>
      </w:r>
      <w:r>
        <w:rPr/>
        <w:t>Ȃ���C�</w:t>
      </w:r>
      <w:r>
        <w:rPr>
          <w:rtl w:val="true"/>
        </w:rPr>
        <w:t>܂</w:t>
      </w:r>
      <w:r>
        <w:rPr/>
        <w:t>��</w:t>
      </w:r>
      <w:r>
        <w:rPr/>
        <w:t>Ō�̖��O�̑O�ɂ� and ��O�ɕt���āi�Ō</w:t>
      </w:r>
      <w:r>
        <w:rPr/>
        <w:t xml:space="preserve">オ </w:t>
      </w:r>
      <w:r>
        <w:rPr/>
        <w:t>oth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et~al. �Ƃ��� and ��t�����ɁG�������Җ��̏</w:t>
      </w:r>
      <w:r>
        <w:rPr/>
        <w:t>ꍇ�</w:t>
      </w:r>
      <w:r>
        <w:rPr/>
        <w:t>ɂ� et~al. �ł͂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�</w:t>
      </w:r>
      <w:r>
        <w:rPr>
          <w:rtl w:val="true"/>
        </w:rPr>
        <w:t>ق</w:t>
      </w:r>
      <w:r>
        <w:rPr/>
        <w:t>�</w:t>
      </w:r>
      <w:r>
        <w:rPr/>
        <w:t>"���</w:t>
      </w:r>
      <w:r>
        <w:rPr/>
        <w:t>邢��</w:t>
      </w:r>
      <w:r>
        <w:rPr/>
        <w:t>"��" ��g���C�J���}�ŋ�</w:t>
      </w:r>
      <w:r>
        <w:rPr/>
        <w:t>؂</w:t>
      </w:r>
      <w:r>
        <w:rPr/>
        <w:t xml:space="preserve">邾���� </w:t>
      </w:r>
      <w:r>
        <w:rPr/>
        <w:t>and �͕t�����Ɂ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irst Von Last, Junior" �̌`�Ƀt�H�[�}�b�g����D�i���O�̃t�H�[�}�b�g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̎w��ɂ��Ă� First �͏ȗ��`�Ƃ���</w:t>
      </w:r>
      <w:r>
        <w:rPr/>
        <w:t>邱�</w:t>
      </w:r>
      <w:r>
        <w:rPr/>
        <w:t>Ƃ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ɂ͍Œ�P�̖��O���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̃A���S���Y���͓�{��ɑΉ�����C�V��������X�C�b�`�i�ϐ��j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C���</w:t>
      </w:r>
      <w:r>
        <w:rPr>
          <w:rtl w:val="true"/>
        </w:rPr>
        <w:t>߂</w:t>
      </w:r>
      <w:r>
        <w:rPr/>
        <w:t>ɃR�[�h�������</w:t>
      </w:r>
      <w:r>
        <w:rPr/>
        <w:t>啝�</w:t>
      </w:r>
      <w:r>
        <w:rPr/>
        <w:t>ɏ����������Ă���̂ŁC�R�[�h�Ƃ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v���Ă��Ȃ��D��������{�I�ȏ����̗���͕ς��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t�H�[�}�b�g����`�����</w:t>
      </w:r>
      <w:r>
        <w:rPr/>
        <w:t>傫���</w:t>
      </w:r>
      <w:r>
        <w:rPr/>
        <w:t>ύX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���̕�����</w:t>
      </w:r>
      <w:r>
        <w:rPr/>
        <w:t>傫���</w:t>
      </w:r>
      <w:r>
        <w:rPr/>
        <w:t>ύX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�������҂Ȃ� and ��t���Ȃ��C et~al. �łȂ�"�</w:t>
      </w:r>
      <w:r>
        <w:rPr>
          <w:rtl w:val="true"/>
        </w:rPr>
        <w:t>ق</w:t>
      </w:r>
      <w:r>
        <w:rPr/>
        <w:t>�</w:t>
      </w:r>
      <w:r>
        <w:rPr/>
        <w:t>/��"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�� author ������� format.names(author) �̒l��C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󕶎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�� format.authors �Ɠ����ł��</w:t>
      </w:r>
      <w:r>
        <w:rPr/>
        <w:t>邪�</w:t>
      </w:r>
      <w:r>
        <w:rPr/>
        <w:t>C editor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�C�</w:t>
      </w:r>
      <w:r>
        <w:rPr>
          <w:rtl w:val="true"/>
        </w:rPr>
        <w:t>܂</w:t>
      </w:r>
      <w:r>
        <w:rPr/>
        <w:t xml:space="preserve">����� </w:t>
      </w:r>
      <w:r>
        <w:rPr/>
        <w:t>ed., eds. �Ȃǂ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ҏW�҂�ʂɓ���Ȃǂ̏������t�����Ă���D�</w:t>
      </w:r>
      <w:r>
        <w:rPr>
          <w:rtl w:val="true"/>
        </w:rPr>
        <w:t>܂</w:t>
      </w:r>
      <w:r>
        <w:rPr/>
        <w:t>�</w:t>
      </w:r>
      <w:r>
        <w:rPr/>
        <w:t>ed., eds.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ȗ��`��g���Ƃ��C�������҂̏</w:t>
      </w:r>
      <w:r>
        <w:rPr/>
        <w:t>ꍇ�</w:t>
      </w:r>
      <w:r>
        <w:rPr/>
        <w:t>ɂ́i�ҁj�ɂ���Ƃ��̕ύX��Ȃ�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H�[�}�b�g�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Ȃ�̂Ȃ̂ŁC�R�����g�o�[�W�����͎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 xml:space="preserve">��̒��� </w:t>
      </w:r>
      <w:r>
        <w:rPr/>
        <w:t>`pop$' ����`�l���</w:t>
      </w:r>
      <w:r>
        <w:rPr/>
        <w:t>苎��󕶎����</w:t>
      </w:r>
      <w:r>
        <w:rPr/>
        <w:t>Ԃ����</w:t>
      </w:r>
      <w:r>
        <w:rPr>
          <w:rtl w:val="true"/>
        </w:rPr>
        <w:t>߂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kip$' �̓R�s�[����(duplicate$����)�l���̂�̂�Ԃ����</w:t>
      </w:r>
      <w:r>
        <w:rPr>
          <w:rtl w:val="true"/>
        </w:rPr>
        <w:t>߂</w:t>
      </w:r>
      <w:r>
        <w:rPr/>
        <w:t>Ɏg�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p�̃R������g��Ȃ���΁C���̒�`�͂����ɂ���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��</w:t>
      </w:r>
      <w:r>
        <w:rPr/>
        <w:t>O���c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悸���</w:t>
      </w:r>
      <w:r>
        <w:rPr>
          <w:rtl w:val="true"/>
        </w:rPr>
        <w:t>ݒ��ڂ</w:t>
      </w:r>
      <w:r>
        <w:rPr/>
        <w:t>��</w:t>
      </w:r>
      <w:r>
        <w:rPr/>
        <w:t>Ă��</w:t>
      </w:r>
      <w:r>
        <w:rPr/>
        <w:t>鏇�</w:t>
      </w:r>
      <w:r>
        <w:rPr/>
        <w:t>Ԃ̖��O��t�H�[�}�b�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s nameptr "{ll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 �ɂ́C���Ɩ��̊Ԃɋ󔒂��Ȃ���H in " *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nameptr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FIRST_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Ԗ</w:t>
      </w:r>
      <w:r>
        <w:rPr>
          <w:rtl w:val="true"/>
        </w:rPr>
        <w:t>ڈ</w:t>
      </w:r>
      <w:r>
        <w:rPr/>
        <w:t>ȍ~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Ԗ</w:t>
      </w:r>
      <w:r>
        <w:rPr>
          <w:rtl w:val="true"/>
        </w:rPr>
        <w:t>ڈ</w:t>
      </w:r>
      <w:r>
        <w:rPr/>
        <w:t>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</w:t>
      </w:r>
      <w:r>
        <w:rPr/>
        <w:t>Q�l�ȏ�c��Ă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</w:t>
      </w:r>
      <w:r>
        <w:rPr>
          <w:rtl w:val="true"/>
        </w:rPr>
        <w:t>܂</w:t>
      </w:r>
      <w:r>
        <w:rPr/>
        <w:t>��</w:t>
      </w:r>
      <w:r>
        <w:rPr/>
        <w:t>Q�l�ȏ�c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C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Ō�̂P�l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Ō�̖��O�� others 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 t "others,~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�</w:t>
      </w:r>
      <w:r>
        <w:rPr>
          <w:rtl w:val="true"/>
        </w:rPr>
        <w:t>ق</w:t>
      </w:r>
      <w:r>
        <w:rPr/>
        <w:t>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, et~al.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thers �ł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�C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��g���</w:t>
      </w:r>
      <w:r>
        <w:rPr/>
        <w:t>ꍇ�</w:t>
      </w:r>
      <w:r>
        <w:rPr/>
        <w:t>ł� and �� roman �łȂ��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ŏ��̖��O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�̏</w:t>
      </w:r>
      <w:r>
        <w:rPr/>
        <w:t>ꍇ�</w:t>
      </w:r>
      <w:r>
        <w:rPr/>
        <w:t>ɂ� {\sc, } �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author format.name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editor format.names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� editor, editors �̌`�����Ⴄ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 } {", editors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EI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} {", editor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ҏW�҂�ʂł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� editor, editors �̌`�����Ⴄ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s.\ by 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s.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.\ by 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.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itle �</w:t>
      </w:r>
      <w:r>
        <w:rPr>
          <w:rtl w:val="true"/>
        </w:rPr>
        <w:t>֐</w:t>
      </w:r>
      <w:r>
        <w:rPr/>
        <w:t>��͖</w:t>
      </w:r>
      <w:r>
        <w:rPr/>
        <w:t>{�̒��ԂłȂ���̂̕\���t�H�[�}�b�g����̂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w�ǂ̃X�^�C���ł́i�ŏ��̕����ƃR�����̌�i�X�y�[�X������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Ȃ��j�̍ŏ��̕�������āj�C�ϊ�����ė~�����Ȃ��</w:t>
      </w:r>
      <w:r>
        <w:rPr/>
        <w:t>啶���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{', `{' �ň͂</w:t>
      </w:r>
      <w:r>
        <w:rPr>
          <w:rtl w:val="true"/>
        </w:rPr>
        <w:t>܂</w:t>
      </w:r>
      <w:r>
        <w:rPr/>
        <w:t>�</w:t>
      </w:r>
      <w:r>
        <w:rPr/>
        <w:t>Ă���Ɗ�҂��āC�^�C�g���̑</w:t>
      </w:r>
      <w:r>
        <w:rPr/>
        <w:t>啶��������</w:t>
      </w:r>
      <w:r>
        <w:rPr/>
        <w:t>ɕϊ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��̃X�^�C���ł͂��̕ϊ��͍s�</w:t>
      </w:r>
      <w:r>
        <w:rPr/>
        <w:t>킸�</w:t>
      </w:r>
      <w:r>
        <w:rPr/>
        <w:t>ɁC�f�[�^�x�[�X���̂</w:t>
      </w:r>
      <w:r>
        <w:rPr>
          <w:rtl w:val="true"/>
        </w:rPr>
        <w:t>܂܂</w:t>
      </w:r>
      <w:r>
        <w:rPr/>
        <w:t>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̃X�^�C���ł̓^�C�g����``''�ň͂</w:t>
      </w:r>
      <w:r>
        <w:rPr>
          <w:rtl w:val="true"/>
        </w:rPr>
        <w:t>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P���`���̏</w:t>
      </w:r>
      <w:r>
        <w:rPr/>
        <w:t>ꍇ�</w:t>
      </w:r>
      <w:r>
        <w:rPr/>
        <w:t>ɂ̓^�C�g���̏o�͏�Ԃ� after.author �ɂ��Ă���C�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``" title "t" change.case$ * "''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f�B�t�H���g�� (J)BibTeX �͑��ϐ� global.max$ �̒l�� (J)BibTeX �̒</w:t>
      </w:r>
      <w:r>
        <w:rPr/>
        <w:t>萔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_str_size �ɐ</w:t>
      </w:r>
      <w:r>
        <w:rPr>
          <w:rtl w:val="true"/>
        </w:rPr>
        <w:t>ݒ</w:t>
      </w:r>
      <w:r>
        <w:rPr/>
        <w:t>肷��</w:t>
      </w:r>
      <w:r>
        <w:rPr/>
        <w:t>D���l�� entry.max$ �̒l��G���g���̕�����̍ő</w:t>
      </w:r>
      <w:r>
        <w:rPr/>
        <w:t>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ent_str_size �ɐ</w:t>
      </w:r>
      <w:r>
        <w:rPr>
          <w:rtl w:val="true"/>
        </w:rPr>
        <w:t>ݒ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Ȃ��Ƃ͂Ȃ��Ƃ͎v�����C�����ύX�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 �</w:t>
      </w:r>
      <w:r>
        <w:rPr>
          <w:rtl w:val="true"/>
        </w:rPr>
        <w:t>֐</w:t>
      </w:r>
      <w:r>
        <w:rPr/>
        <w:t xml:space="preserve">��͕����񒆂� </w:t>
      </w:r>
      <w:r>
        <w:rPr/>
        <w:t>`-' �� `--' �ɕϊ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data �</w:t>
      </w:r>
      <w:r>
        <w:rPr>
          <w:rtl w:val="true"/>
        </w:rPr>
        <w:t>֐</w:t>
      </w:r>
      <w:r>
        <w:rPr/>
        <w:t>��͌��</w:t>
      </w:r>
      <w:r>
        <w:rPr/>
        <w:t>ƔN��t�H�[�}�b�g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C����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N���Ȃ��</w:t>
      </w:r>
      <w:r>
        <w:rPr/>
        <w:t>ꍇ�</w:t>
      </w:r>
      <w:r>
        <w:rPr/>
        <w:t>ɂ͌x�����b�Z�[�W��o���C�ǂ����Ȃ���΋󕶎��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1���̌`���Ƃ���</w:t>
      </w:r>
      <w:r>
        <w:rPr/>
        <w:t>ꍇ�</w:t>
      </w:r>
      <w:r>
        <w:rPr/>
        <w:t>ɂ͌����I�ɂ͔N���͊��ʂɓ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�񏈗��</w:t>
      </w:r>
      <w:r>
        <w:rPr/>
        <w:t>w��p���_�����ȊO��1���`���ł͌��͕\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there's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ł͊��ʂ̒��� month year 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year * ")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month * " " *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("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�C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title �</w:t>
      </w:r>
      <w:r>
        <w:rPr>
          <w:rtl w:val="true"/>
        </w:rPr>
        <w:t>֐</w:t>
      </w:r>
      <w:r>
        <w:rPr/>
        <w:t>��͖</w:t>
      </w:r>
      <w:r>
        <w:rPr/>
        <w:t>{�̒��Ԃ̃G���g���̕\���t�H�[�}�b�g����D�</w:t>
      </w:r>
      <w:r>
        <w:rPr/>
        <w:t>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͂��̂</w:t>
      </w:r>
      <w:r>
        <w:rPr>
          <w:rtl w:val="true"/>
        </w:rPr>
        <w:t>܂܂</w:t>
      </w:r>
      <w:r>
        <w:rPr/>
        <w:t>ɂ��Ă����C�����w���t����(NO_EM ���w�</w:t>
      </w:r>
      <w:r>
        <w:rPr/>
        <w:t>肳��</w:t>
      </w:r>
      <w:r>
        <w:rPr/>
        <w:t>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�͕t�����Ȃ����ƂɂȂ�Ă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̓^�C�g���͓�d��p���ň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" title * "''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��̊</w:t>
      </w:r>
      <w:r>
        <w:rPr>
          <w:rtl w:val="true"/>
        </w:rPr>
        <w:t>֐</w:t>
      </w:r>
      <w:r>
        <w:rPr/>
        <w:t>��</w:t>
      </w:r>
      <w:r>
        <w:rPr/>
        <w:t>ł͂Q�̕������A�����</w:t>
      </w:r>
      <w:r>
        <w:rPr/>
        <w:t>鎞�</w:t>
      </w:r>
      <w:r>
        <w:rPr/>
        <w:t>ɁC���̕����񂪒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Ȃ��i�R���������j�̎��Ƀ^�C(~)��Ԃɓ��āC�����</w:t>
      </w:r>
      <w:r>
        <w:rPr/>
        <w:t>蒷����</w:t>
      </w:r>
      <w:r>
        <w:rPr/>
        <w:t>΁C�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Ԃɓ��āC�A������K�v������D�A�����ʂ̓X�^�b�N�ɒu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liography �ł̓s���I�h `.' �̌�ɗ]���ȋ󔒂͂�������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fcode`\.=1000 ���w�</w:t>
      </w:r>
      <w:r>
        <w:rPr/>
        <w:t>肳��</w:t>
      </w:r>
      <w:r>
        <w:rPr/>
        <w:t>Ă���̂ŁC�ȗ��`�̌�ł�P�Ȃ�󔒂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 �</w:t>
      </w:r>
      <w:r>
        <w:rPr>
          <w:rtl w:val="true"/>
        </w:rPr>
        <w:t>֐</w:t>
      </w:r>
      <w:r>
        <w:rPr/>
        <w:t>��͂����</w:t>
      </w:r>
      <w:r>
        <w:rPr/>
        <w:t>ꂩ����</w:t>
      </w:r>
      <w:r>
        <w:rPr/>
        <w:t>g���Ȃ��t�B�[���h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ꍇ�</w:t>
      </w:r>
      <w:r>
        <w:rPr/>
        <w:t>ɕ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  --- �I���W�i���ł� not �������Ă����i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 �</w:t>
      </w:r>
      <w:r>
        <w:rPr>
          <w:rtl w:val="true"/>
        </w:rPr>
        <w:t>֐</w:t>
      </w:r>
      <w:r>
        <w:rPr/>
        <w:t xml:space="preserve">��� </w:t>
      </w:r>
      <w:r>
        <w:rPr/>
        <w:t>volume, �����Ă����</w:t>
      </w:r>
      <w:r>
        <w:rPr/>
        <w:t>炭�͕���������</w:t>
      </w:r>
      <w:r>
        <w:rPr/>
        <w:t>Ȃ�V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V���[�Y����t�H�[�}�b�g���</w:t>
      </w:r>
      <w:r>
        <w:rPr/>
        <w:t>邽�</w:t>
      </w:r>
      <w:r>
        <w:rPr>
          <w:rtl w:val="true"/>
        </w:rPr>
        <w:t>߂</w:t>
      </w:r>
      <w:r>
        <w:rPr/>
        <w:t>Ɏg����Dvolume �� series �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ꍇ�</w:t>
      </w:r>
      <w:r>
        <w:rPr/>
        <w:t>ɂ́Cseries �̓V���[�Y�̕\��ł���(�Q�Ƃ��Ă��</w:t>
      </w:r>
      <w:r>
        <w:rPr/>
        <w:t>銪�̕</w:t>
      </w:r>
      <w:r>
        <w:rPr/>
        <w:t>\��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ɏ�����Ă���j�Ɖ��</w:t>
      </w:r>
      <w:r>
        <w:rPr/>
        <w:t xml:space="preserve">肵 </w:t>
      </w:r>
      <w:r>
        <w:rPr/>
        <w:t>"of �V���[�Y�\��" ��t�����D���̊</w:t>
      </w:r>
      <w:r>
        <w:rPr>
          <w:rtl w:val="true"/>
        </w:rPr>
        <w:t>֐</w:t>
      </w:r>
      <w:r>
        <w:rPr/>
        <w:t>��͕��̓</w:t>
      </w:r>
      <w:r>
        <w:rPr/>
        <w:t>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Ă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X�^�C���ł́Cvolume �łȂ��C Vol. ��g���D�V���[�Y��, Vol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`��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volume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umber.series �</w:t>
      </w:r>
      <w:r>
        <w:rPr>
          <w:rtl w:val="true"/>
        </w:rPr>
        <w:t>֐</w:t>
      </w:r>
      <w:r>
        <w:rPr/>
        <w:t>��̓</w:t>
      </w:r>
      <w:r>
        <w:rPr/>
        <w:t>V���[�Y��, �����Ă����</w:t>
      </w:r>
      <w:r>
        <w:rPr/>
        <w:t>炭�̓</w:t>
      </w:r>
      <w:r>
        <w:rPr/>
        <w:t>V���[�Y���ł̔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H�[�}�b�g���</w:t>
      </w:r>
      <w:r>
        <w:rPr/>
        <w:t>邽�</w:t>
      </w:r>
      <w:r>
        <w:rPr>
          <w:rtl w:val="true"/>
        </w:rPr>
        <w:t>߂</w:t>
      </w:r>
      <w:r>
        <w:rPr/>
        <w:t>Ɏg����D����� format.bvolume �Ɏ��Ă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</w:t>
      </w:r>
      <w:r>
        <w:rPr/>
        <w:t>ł� series �͑��</w:t>
      </w:r>
      <w:r>
        <w:rPr/>
        <w:t>݂��</w:t>
      </w:r>
      <w:r>
        <w:rPr/>
        <w:t>Cvolume �͂���Ă͂Ȃ�Ȃ�(volum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󕶎����Ԃ�)�Dnumber �t�B�[���h����ł���΁Cseries ��̂</w:t>
      </w:r>
      <w:r>
        <w:rPr>
          <w:rtl w:val="true"/>
        </w:rPr>
        <w:t>܂܏</w:t>
      </w:r>
      <w:r>
        <w:rPr/>
        <w:t>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󂩂�m��Ȃ�)�Dseries �ɂ̓V���[�Y�̕\�</w:t>
      </w:r>
      <w:r>
        <w:rPr/>
        <w:t>肪���</w:t>
      </w:r>
      <w:r>
        <w:rPr/>
        <w:t>Ă���(title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Ƃ��Ă����̂̕\�</w:t>
      </w:r>
      <w:r>
        <w:rPr/>
        <w:t>肪���</w:t>
      </w:r>
      <w:r>
        <w:rPr/>
        <w:t>Ă���j�Ɖ��</w:t>
      </w:r>
      <w:r>
        <w:rPr/>
        <w:t>肵�</w:t>
      </w:r>
      <w:r>
        <w:rPr/>
        <w:t>āC"in &lt;series&gt;" �̌`�ŏ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͕��̐</w:t>
      </w:r>
      <w:r>
        <w:rPr/>
        <w:t>擪�</w:t>
      </w:r>
      <w:r>
        <w:rPr/>
        <w:t>Ŏg����̂ŁC Number �̍ŏ��͑</w:t>
      </w:r>
      <w:r>
        <w:rPr/>
        <w:t>啶�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V���[�Y�\��Ȃ�C&lt;series&gt;, &lt;number&gt; �̌`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X�^�C���ł� number, Number �łȂ��C No. ��g���</w:t>
      </w:r>
      <w:r>
        <w:rPr/>
        <w:t>悤�</w:t>
      </w:r>
      <w:r>
        <w:rPr/>
        <w:t>ɕύX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number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No." numb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ion �</w:t>
      </w:r>
      <w:r>
        <w:rPr>
          <w:rtl w:val="true"/>
        </w:rPr>
        <w:t>֐</w:t>
      </w:r>
      <w:r>
        <w:rPr/>
        <w:t xml:space="preserve">��� </w:t>
      </w:r>
      <w:r>
        <w:rPr/>
        <w:t>edition ������� " edition " �������t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͕��̐</w:t>
      </w:r>
      <w:r>
        <w:rPr/>
        <w:t>擪�</w:t>
      </w:r>
      <w:r>
        <w:rPr/>
        <w:t>Ŏg���Ȃ��̂ŁCedition �͏������ɕϊ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� edition �ɑ΂��Ă� " edition" �͕t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edition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pages �</w:t>
      </w:r>
      <w:r>
        <w:rPr>
          <w:rtl w:val="true"/>
        </w:rPr>
        <w:t>֐</w:t>
      </w:r>
      <w:r>
        <w:rPr/>
        <w:t>��͖</w:t>
      </w:r>
      <w:r>
        <w:rPr/>
        <w:t>{�̃y�[�W�͈͂�t�H�[�}�b�g����i��ɘ_��/�L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͈͂̃t�H�[�}�b�g�ɂ�g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 �</w:t>
      </w:r>
      <w:r>
        <w:rPr>
          <w:rtl w:val="true"/>
        </w:rPr>
        <w:t>֐</w:t>
      </w:r>
      <w:r>
        <w:rPr/>
        <w:t xml:space="preserve">��� </w:t>
      </w:r>
      <w:r>
        <w:rPr/>
        <w:t>"page/p." �� "pages/pp. " �̂ǂ����g���̂��K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f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page �t�B�[���h�� "-", ",", "+" �̕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ׂ�</w:t>
      </w:r>
      <w:r>
        <w:rPr/>
        <w:t>D��{��p�̃X�^�C���ł� page/pages �̑���� p./pp. ��g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ӁF�����Ŏg��Ă��� global.max$ �͕�����̎c��S���Ƃ����Ӗ��Ŏg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X�^�C���ł͌����Ƃ��� page/pages �łȂ� p./pp.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ł� pp. �͏ȗ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pp.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.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vol.num.pages �</w:t>
      </w:r>
      <w:r>
        <w:rPr>
          <w:rtl w:val="true"/>
        </w:rPr>
        <w:t>֐</w:t>
      </w:r>
      <w:r>
        <w:rPr/>
        <w:t>��͘</w:t>
      </w:r>
      <w:r>
        <w:rPr/>
        <w:t>_�����C�G���̘_���C�L���� volu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y�[�W�͈͂�t�H�[�}�b�g����D���̌`���̓X�^�C���ň</w:t>
      </w:r>
      <w:r>
        <w:rPr>
          <w:rtl w:val="true"/>
        </w:rPr>
        <w:t>ق</w:t>
      </w:r>
      <w:r>
        <w:rPr/>
        <w:t>Ȃ�̂ŁC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Ƃ̂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�񏈗��w��p���_�����ł� volume, number (year), pages �̌`�ŕ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 xml:space="preserve">� </w:t>
      </w:r>
      <w:r>
        <w:rPr/>
        <w:t>volume �� Vol.��t������ bold �Ń^�C�v�Z�b�g����D No. ��t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d�q���ʐM�w��_�����ł� volume �� Vol.��t������ bold �Ń^�C�v�Z�b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. ��t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�{�I�y���[�V�����Y���T�[�`�w��_�����ł́C��񏈗��w��p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悤�</w:t>
      </w:r>
      <w:r>
        <w:rPr/>
        <w:t>Ȍ`�ł��</w:t>
      </w:r>
      <w:r>
        <w:rPr/>
        <w:t>邪�</w:t>
      </w:r>
      <w:r>
        <w:rPr/>
        <w:t>Cvolume �� bold �Ń^�C�v�Z�b�g�����ɁC Vol.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yea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Vol." volume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{\bf " volume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" number *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here's no year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�ł� book �̒��Ԃ͔N��ʂɓ��Ȃ��̂ŁC�_���Ȃǂ͂����Ŕ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ʂ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(" year * ")" *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date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{\bf " volume * "}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�C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�C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lume 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umb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No." number tie.or.space.connec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�C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chapter.pages �</w:t>
      </w:r>
      <w:r>
        <w:rPr>
          <w:rtl w:val="true"/>
        </w:rPr>
        <w:t>֐</w:t>
      </w:r>
      <w:r>
        <w:rPr/>
        <w:t xml:space="preserve">��� </w:t>
      </w:r>
      <w:r>
        <w:rPr/>
        <w:t>chapter ����łȂ���΁C���̑O�� type 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̕�����i���</w:t>
      </w:r>
      <w:r>
        <w:rPr/>
        <w:t>ꂪ��</w:t>
      </w:r>
      <w:r>
        <w:rPr/>
        <w:t>Ȃ� "chapter"��)�t�����Dpages ������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D�V���ȕ���J�n�����</w:t>
      </w:r>
      <w:r>
        <w:rPr/>
        <w:t>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����{�</w:t>
      </w:r>
      <w:r>
        <w:rPr/>
        <w:t>ꕶ����̏</w:t>
      </w:r>
      <w:r>
        <w:rPr/>
        <w:t>ꍇ�</w:t>
      </w:r>
      <w:r>
        <w:rPr/>
        <w:t>ɂ� "chapter" �͕t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chap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s.kanji.str$ not is.kanji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"��" chapter * swap$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C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in.ed.booktitle �</w:t>
      </w:r>
      <w:r>
        <w:rPr>
          <w:rtl w:val="true"/>
        </w:rPr>
        <w:t>֐</w:t>
      </w:r>
      <w:r>
        <w:rPr/>
        <w:t>��́</w:t>
      </w:r>
      <w:r>
        <w:rPr/>
        <w:t>Ceditor �t�B�[���h������΂����\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āC"In &lt;booktitle&gt;" �̌`�Ŏn�</w:t>
      </w:r>
      <w:r>
        <w:rPr>
          <w:rtl w:val="true"/>
        </w:rPr>
        <w:t>܂</w:t>
      </w:r>
      <w:r>
        <w:rPr/>
        <w:t>镶��</w:t>
      </w:r>
      <w:r>
        <w:rPr/>
        <w:t>J�n���</w:t>
      </w:r>
      <w:r>
        <w:rPr/>
        <w:t>邽�</w:t>
      </w:r>
      <w:r>
        <w:rPr>
          <w:rtl w:val="true"/>
        </w:rPr>
        <w:t>߂</w:t>
      </w:r>
      <w:r>
        <w:rPr/>
        <w:t>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C�d�q���ʐM�w��_�����Ȃǂł� ED_IN_PAR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Ă������ƂŁC�ҏW�Җ��͊��ʂ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{�̃^�C�g������{��Ȃ� In�@�͕t���Ȃ��B�P���`���Ńt�H�[�}�b�g����</w:t>
      </w:r>
      <w:r>
        <w:rPr/>
        <w:t>ꍇ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.. �łȂ� in ... �̌`���Ƃ���ɂ́CIN_LOWER �� 1 �ɂ�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" (" * format.in.ed.editors * ")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�C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, 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mpty.misc.check �</w:t>
      </w:r>
      <w:r>
        <w:rPr>
          <w:rtl w:val="true"/>
        </w:rPr>
        <w:t>֐</w:t>
      </w:r>
      <w:r>
        <w:rPr/>
        <w:t>��̓</w:t>
      </w:r>
      <w:r>
        <w:rPr/>
        <w:t>\�[�g����</w:t>
      </w:r>
      <w:r>
        <w:rPr/>
        <w:t>鎞�</w:t>
      </w:r>
      <w:r>
        <w:rPr/>
        <w:t>C�����񃉃x���g������ key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łȂ��̂ɁC�U�̃t�B�[���h���S����Ȃ</w:t>
      </w:r>
      <w:r>
        <w:rPr/>
        <w:t>當�����</w:t>
      </w:r>
      <w:r>
        <w:rPr/>
        <w:t>D�\�[�g�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l���x���̎��ɂ͂U�̃t�B�[���h���S����Ȃ</w:t>
      </w:r>
      <w:r>
        <w:rPr/>
        <w:t>當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hesis.type �</w:t>
      </w:r>
      <w:r>
        <w:rPr>
          <w:rtl w:val="true"/>
        </w:rPr>
        <w:t>֐</w:t>
      </w:r>
      <w:r>
        <w:rPr/>
        <w:t xml:space="preserve">��� </w:t>
      </w:r>
      <w:r>
        <w:rPr/>
        <w:t>type �t�B�[���h����łȂ����(�</w:t>
      </w:r>
      <w:r>
        <w:rPr/>
        <w:t>啶���</w:t>
      </w:r>
      <w:r>
        <w:rPr/>
        <w:t>C���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) type �t�B�[���h�̒l��C�����łȂ���Ί�ɃX�^�b�N�ɐς</w:t>
      </w:r>
      <w:r>
        <w:rPr>
          <w:rtl w:val="true"/>
        </w:rPr>
        <w:t>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Master's thesis" �� "PhD thesis"�Ȃǂ�)�����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r.number �</w:t>
      </w:r>
      <w:r>
        <w:rPr>
          <w:rtl w:val="true"/>
        </w:rPr>
        <w:t>֐</w:t>
      </w:r>
      <w:r>
        <w:rPr/>
        <w:t xml:space="preserve">��� </w:t>
      </w:r>
      <w:r>
        <w:rPr/>
        <w:t>type ����łȂ���΂��̒l�ŁC��Ȃ�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Ŏn�</w:t>
      </w:r>
      <w:r>
        <w:rPr>
          <w:rtl w:val="true"/>
        </w:rPr>
        <w:t>܂</w:t>
      </w:r>
      <w:r>
        <w:rPr/>
        <w:t>�</w:t>
      </w:r>
      <w:r>
        <w:rPr/>
        <w:t>Cnumber ������΂��</w:t>
      </w:r>
      <w:r>
        <w:rPr/>
        <w:t>ꂪ��</w:t>
      </w:r>
      <w:r>
        <w:rPr/>
        <w:t>ɑ����������Ԃ��D number 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擪��啶���</w:t>
      </w:r>
      <w:r>
        <w:rPr/>
        <w:t>ɂ����O�q�̕������Ԃ��D���̐</w:t>
      </w:r>
      <w:r>
        <w:rPr/>
        <w:t>擪�</w:t>
      </w:r>
      <w:r>
        <w:rPr/>
        <w:t>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ĕ������X�g��Q�Ɨp�̊</w:t>
      </w:r>
      <w:r>
        <w:rPr>
          <w:rtl w:val="true"/>
        </w:rPr>
        <w:t>֐</w:t>
      </w:r>
      <w:r>
        <w:rPr/>
        <w:t>��̐��</w:t>
      </w:r>
      <w:r>
        <w:rPr/>
        <w:t>ł���D�����̊</w:t>
      </w:r>
      <w:r>
        <w:rPr>
          <w:rtl w:val="true"/>
        </w:rPr>
        <w:t>֐</w:t>
      </w:r>
      <w:r>
        <w:rPr/>
        <w:t>��͕����</w:t>
      </w:r>
      <w:r>
        <w:rPr/>
        <w:t>f�[�^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G���g���ŁC���̃G���g���̃f�[�^�x�[�X�L�[�� crossref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Ă��</w:t>
      </w:r>
      <w:r>
        <w:rPr/>
        <w:t>鎞�</w:t>
      </w:r>
      <w:r>
        <w:rPr/>
        <w:t>ɁC�N�������D���̋@�\�ɂ��Ę_���W�Ȃǂ̒��̘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_���W�Ȃǂ�Q�Ƃ��</w:t>
      </w:r>
      <w:r>
        <w:rPr/>
        <w:t>邱�</w:t>
      </w:r>
      <w:r>
        <w:rPr/>
        <w:t>Ƃ��ł���D���̃t�@�C�����̃X�^�C���ł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̃P�[�X���z�</w:t>
      </w:r>
      <w:r>
        <w:rPr/>
        <w:t>肳��</w:t>
      </w:r>
      <w:r>
        <w:rPr/>
        <w:t>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ARTICLE ������ ARTICLE ��Q�Ƃ��Ă���;(2) BOOK, (3) INBOOK, ���</w:t>
      </w:r>
      <w:r>
        <w:rPr/>
        <w:t>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NCOLLECTION ������ BOOK ��Q�Ƃ��Ă���;(5) INPROCEEDINGS ��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Ƃ��Ă���D���</w:t>
      </w:r>
      <w:r>
        <w:rPr/>
        <w:t>ꂼ��</w:t>
      </w:r>
      <w:r>
        <w:rPr/>
        <w:t>ɂ��Č�ŏ</w:t>
      </w:r>
      <w:r>
        <w:rPr>
          <w:rtl w:val="true"/>
        </w:rPr>
        <w:t>ڂ</w:t>
      </w:r>
      <w:r>
        <w:rPr/>
        <w:t>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�G���g���^�C�v�͑��� ARTICLE �G���g���𕶌����X�g��Q�Ƃ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͘_����/�G��������P�̘b��̓�W�ɂȂ�Ă��</w:t>
      </w:r>
      <w:r>
        <w:rPr/>
        <w:t>鎞�</w:t>
      </w:r>
      <w:r>
        <w:rPr/>
        <w:t>ɁCJOURNAL �^�C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Ƃ�����̂͂Ȃ�����C����𒘎ҁC�\��̂Ȃ� ARTICLE �Ƃ��Ĉ�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Ȃ�����ł���D���̎��ɂ͂��� journal ���Q�ƕ������X�g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����b�Z�[�W��2�o�����D�ł��̒��Ȃ�Ă��</w:t>
      </w:r>
      <w:r>
        <w:rPr/>
        <w:t>傹�񂱂�</w:t>
      </w:r>
      <w:r>
        <w:rPr/>
        <w:t>Ȃ�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n" �łȂ� "in �ɂ���Ƃ��C\em ��t���Ȃ��</w:t>
      </w:r>
      <w:r>
        <w:rPr/>
        <w:t>悤�</w:t>
      </w:r>
      <w:r>
        <w:rPr/>
        <w:t>ɂ���Ƃ��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R�[�h�͕ύX����Ă���C�K������ȉ��̃A���S���Y���ƈ�v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̕������X�g��Q�Ɨp�̊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Ȃ�̂Ȃ̂ŁC�R�����g�o�[�W�����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journal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 " journal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X�g��Q�Ƃ���Ă����̂̕ҎҖ��Ƃ��Ă͐��̂</w:t>
      </w:r>
      <w:r>
        <w:rPr/>
        <w:t>݂�</w:t>
      </w:r>
      <w:r>
        <w:rPr/>
        <w:t>C�Ҏ҂̐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āC"editor", "editor1 and editor2", "editor1 et~al." �̌`���ŕ\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͎Q�Ɛ�̒��Җ���t���l�[���ŏ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{ll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pop$ editor #1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f. }{vv~}{ll}{ , jj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vv~}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��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�</w:t>
      </w:r>
      <w:r>
        <w:rPr>
          <w:rtl w:val="true"/>
        </w:rPr>
        <w:t>ق</w:t>
      </w:r>
      <w:r>
        <w:rPr/>
        <w:t>�</w:t>
      </w:r>
      <w:r>
        <w:rPr/>
        <w:t>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. }{vv }{ll}{,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</w:t>
      </w:r>
      <w:r>
        <w:rPr>
          <w:rtl w:val="true"/>
        </w:rPr>
        <w:t>ق</w:t>
      </w:r>
      <w:r>
        <w:rPr/>
        <w:t>�</w:t>
      </w:r>
      <w:r>
        <w:rPr/>
        <w:t>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�C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,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ditor #2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pop$ editor #2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 (INBOOK) �G���g���^�ł�(����������Ȃ��̂̈</w:t>
      </w:r>
      <w:r>
        <w:rPr/>
        <w:t>ꕔ�</w:t>
      </w:r>
      <w:r>
        <w:rPr/>
        <w:t>ł���Ƃ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(�������S��) �𕶌����X�g��Q�Ƃ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ʂ� editor �����</w:t>
      </w:r>
      <w:r>
        <w:rPr/>
        <w:t>邩��</w:t>
      </w:r>
      <w:r>
        <w:rPr/>
        <w:t>C���̎��͎Q�Ə��ɂ����g���D�Ȃ���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B�[���h����łȂ���� key ��Ckey ����Ȃ�(�V���[�Y�ɕ������̕\�</w:t>
      </w:r>
      <w:r>
        <w:rPr/>
        <w:t>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͂�������) series �t�B�[���h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volume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 of 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G���g���^�ł� BOOK (�_���W�ł���Ƃ���) �𕶌����X�g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悢�</w:t>
      </w:r>
      <w:r>
        <w:rPr/>
        <w:t>C���</w:t>
      </w:r>
      <w:r>
        <w:rPr/>
        <w:t xml:space="preserve">邢�� </w:t>
      </w:r>
      <w:r>
        <w:rPr/>
        <w:t>INPROCEEDINGS �� PROCEEDING �𕶌����X�g��Q�Ƃ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 �����ʂ͂��</w:t>
      </w:r>
      <w:r>
        <w:rPr/>
        <w:t>邩��</w:t>
      </w:r>
      <w:r>
        <w:rPr/>
        <w:t>C�����Q�Ə��Ƃ��Ďg���Dkey �t�B�[���h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 key ��Ckey ����Ȃ�(�����ɎQ�Ƃ��Ă����̂̕\�</w:t>
      </w:r>
      <w:r>
        <w:rPr/>
        <w:t>肪���</w:t>
      </w:r>
      <w:r>
        <w:rPr/>
        <w:t>Ă���͂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title �t�B�[���h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SP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"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.BIB �t�@�C�����ɏ������\���̂���G���g���̌^(ARTICLE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Ƃ�)���ɁC�</w:t>
      </w:r>
      <w:r>
        <w:rPr>
          <w:rtl w:val="true"/>
        </w:rPr>
        <w:t>֐</w:t>
      </w:r>
      <w:r>
        <w:rPr/>
        <w:t>����</w:t>
      </w:r>
      <w:r>
        <w:rPr/>
        <w:t>`����D�����̊</w:t>
      </w:r>
      <w:r>
        <w:rPr>
          <w:rtl w:val="true"/>
        </w:rPr>
        <w:t>֐</w:t>
      </w:r>
      <w:r>
        <w:rPr/>
        <w:t xml:space="preserve">��� </w:t>
      </w:r>
      <w:r>
        <w:rPr/>
        <w:t>.BBL �t�@�C���ɏo�͂�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̊</w:t>
      </w:r>
      <w:r>
        <w:rPr>
          <w:rtl w:val="true"/>
        </w:rPr>
        <w:t>֐</w:t>
      </w:r>
      <w:r>
        <w:rPr/>
        <w:t>��̒�</w:t>
      </w:r>
      <w:r>
        <w:rPr/>
        <w:t>`�� READ �R�}���h���O�ɂȂ���΂Ȃ�Ȃ��D����Ƀ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݌</w:t>
      </w:r>
      <w:r>
        <w:rPr/>
        <w:t>v�҂Ƃ��ẮC����`�̌^�p�� default.type �Ƃ����</w:t>
      </w:r>
      <w:r>
        <w:rPr>
          <w:rtl w:val="true"/>
        </w:rPr>
        <w:t>֐</w:t>
      </w:r>
      <w:r>
        <w:rPr/>
        <w:t>����</w:t>
      </w:r>
      <w:r>
        <w:rPr/>
        <w:t>`�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: �ȉ��Ŏ�����Ă���t�B�[���h�̏��Ԃ�(inbook, proceedings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f��ĂȂ����)�C�o�͂���</w:t>
      </w:r>
      <w:r>
        <w:rPr/>
        <w:t>鏇�</w:t>
      </w:r>
      <w:r>
        <w:rPr/>
        <w:t>Ԃɕ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w��̌`���ɍ��</w:t>
      </w:r>
      <w:r>
        <w:rPr/>
        <w:t>킹�</w:t>
      </w:r>
      <w:r>
        <w:rPr/>
        <w:t>ăR�[�h���C������Ă���̂ŁC�A���S���Y���Ƃ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v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�</w:t>
      </w:r>
      <w:r>
        <w:rPr>
          <w:rtl w:val="true"/>
        </w:rPr>
        <w:t>֐</w:t>
      </w:r>
      <w:r>
        <w:rPr/>
        <w:t xml:space="preserve">��� </w:t>
      </w:r>
      <w:r>
        <w:rPr/>
        <w:t>ARTICLE �p�ł���C���� ARTICLE �𕶌����X�g��Q�Ƃ��Ă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</w:t>
      </w:r>
      <w:r>
        <w:rPr>
          <w:rtl w:val="true"/>
        </w:rPr>
        <w:t>֐</w:t>
      </w:r>
      <w:r>
        <w:rPr/>
        <w:t>��͖</w:t>
      </w:r>
      <w:r>
        <w:rPr/>
        <w:t>{�S�̂̎Q�Ɨp�DBOOK �ł͑��� BOOK �𕶌����X�g��Q�Ƃ��Ă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volume or number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HOW_BOOK_PAGES �� 1 �Ȃ�Cpages ��C�Ӄ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utput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G���g���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ȕ��Ȃ̂ŁC�R�����g�o�[�W�����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ł� volume, number, year, pages �̏��ŏ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yea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" pp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ook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let �͐��{����Ă͂��</w:t>
      </w:r>
      <w:r>
        <w:rPr/>
        <w:t>邪�</w:t>
      </w:r>
      <w:r>
        <w:rPr/>
        <w:t>C�o�ŎЁC�X�|���T�[�@�</w:t>
      </w:r>
      <w:r>
        <w:rPr/>
        <w:t>֖��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�^�C�v�ɂ��Ă� inproceedings ��Q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book �͖{�̂P��(�́C�� and/or �y�[�W�͈�)��Q�Ƃ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𕶌����X�g��Q�Ƃ��Ă��Ă�</w:t>
      </w:r>
      <w:r>
        <w:rPr/>
        <w:t>悢�</w:t>
      </w:r>
      <w:r>
        <w:rPr/>
        <w:t>D volume �t�B�[���h�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�t�B�[���h�̏�� number �� series ����O�ɕ�</w:t>
      </w:r>
      <w:r>
        <w:rPr/>
        <w:t>ׂ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 INBOOK �Ɠ����</w:t>
      </w:r>
      <w:r>
        <w:rPr/>
        <w:t>悤�</w:t>
      </w:r>
      <w:r>
        <w:rPr/>
        <w:t>Ȃ�̂ł͂��</w:t>
      </w:r>
      <w:r>
        <w:rPr/>
        <w:t>邪�</w:t>
      </w:r>
      <w:r>
        <w:rPr/>
        <w:t>C�Q�Ƃ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ŗL�̕\����̂ł���(���Ԃ�S�̂̕Ҏ҂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 BOOK �𕶌����X�g��Q�Ƃ��Ă�</w:t>
      </w:r>
      <w:r>
        <w:rPr/>
        <w:t>悢�</w:t>
      </w: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ROCEEDINGS �͉�c�̘_��/�\�e�W�ɍ</w:t>
      </w:r>
      <w:r>
        <w:rPr>
          <w:rtl w:val="true"/>
        </w:rPr>
        <w:t>ڂ</w:t>
      </w:r>
      <w:r>
        <w:rPr/>
        <w:t>�</w:t>
      </w:r>
      <w:r>
        <w:rPr/>
        <w:t>Ă���_���ŁC�_��/�\�e�W�𕶌�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Ƃ��Ă�</w:t>
      </w:r>
      <w:r>
        <w:rPr/>
        <w:t>悢�</w:t>
      </w:r>
      <w:r>
        <w:rPr/>
        <w:t>Daddress �t�B�[���h���Ȃ���� month (&amp;year) �� note 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�</w:t>
      </w:r>
      <w:r>
        <w:rPr>
          <w:rtl w:val="true"/>
        </w:rPr>
        <w:t>֐</w:t>
      </w:r>
      <w:r>
        <w:rPr/>
        <w:t xml:space="preserve">��� </w:t>
      </w:r>
      <w:r>
        <w:rPr/>
        <w:t>Scribe �Ƃ̌</w:t>
      </w:r>
      <w:r>
        <w:rPr/>
        <w:t>݊����̂��</w:t>
      </w:r>
      <w:r>
        <w:rPr>
          <w:rtl w:val="true"/>
        </w:rPr>
        <w:t>߂</w:t>
      </w:r>
      <w:r>
        <w:rPr/>
        <w:t>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�̓}�j���A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stersthesis �͏C�m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sc �͑��̂ǂ�ɂ��Ă͂</w:t>
      </w:r>
      <w:r>
        <w:rPr>
          <w:rtl w:val="true"/>
        </w:rPr>
        <w:t>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�C�Ӄt�B�[���h�̏��Ȃ��Ƃ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hdthesis(���m�_��) �� mastersthesis �̂</w:t>
      </w:r>
      <w:r>
        <w:rPr/>
        <w:t>悤�</w:t>
      </w:r>
      <w:r>
        <w:rPr/>
        <w:t>ȕ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ings �͉�c�̘_��/�\�e�W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�t�B�[���h������āC editor �t�B�[���h���Ȃ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�t�B�[���h���C�Ӄt�B�[���h�̍ŏ��̂�̂Ƃ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ŏ��̃u���b�N���ɂ͂��Ȃ��</w:t>
      </w:r>
      <w:r>
        <w:rPr/>
        <w:t>悤�</w:t>
      </w:r>
      <w:r>
        <w:rPr/>
        <w:t>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�t�B�[���h���Ȃ���΁Cmonth (&amp; year) �� note �̒��O�ɕ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chreport �̓e�N�j�J��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published �͏o�ł���Ă��Ȃ���́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ޕ</w:t>
      </w:r>
      <w:r>
        <w:rPr/>
        <w:t>s���̃G���g���ɑ΂��Ă� `misc' ��g���D(J)BibTeX �͌x����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^�C���ň</w:t>
      </w:r>
      <w:r>
        <w:rPr>
          <w:rtl w:val="true"/>
        </w:rPr>
        <w:t>ق</w:t>
      </w:r>
      <w:r>
        <w:rPr/>
        <w:t>Ȃ</w:t>
      </w:r>
      <w:r>
        <w:rPr/>
        <w:t>邩��</w:t>
      </w:r>
      <w:r>
        <w:rPr/>
        <w:t>m��Ȃ����C��ʓI�ȃ}�N�����ȉ��ɕ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p�҂͂����̃}�N����g���̂��]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̖��O�̓t���X�y�����ȗ��`�ŏ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_�������̓t���X�y�����ȗ��`�ŕ\������D�ȗ��`�� ACM �̏o�ŕ��ɂ���`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Ƃ</w:t>
      </w:r>
      <w:r>
        <w:rPr>
          <w:rtl w:val="true"/>
        </w:rPr>
        <w:t>܂</w:t>
      </w:r>
      <w:r>
        <w:rPr/>
        <w:t>�����</w:t>
      </w:r>
      <w:r>
        <w:rPr/>
        <w:t>Ⴄ�Z�b�g�̏ȗ��`��g���</w:t>
      </w:r>
      <w:r>
        <w:rPr/>
        <w:t>ꍇ�</w:t>
      </w:r>
      <w:r>
        <w:rPr/>
        <w:t>ɂ́C���̒�`�̂</w:t>
      </w:r>
      <w:r>
        <w:rPr/>
        <w:t>݂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�t�@�C������̂���Ԃ������</w:t>
      </w:r>
      <w:r>
        <w:rPr/>
        <w:t>낤�</w:t>
      </w:r>
      <w:r>
        <w:rPr/>
        <w:t>D��������Η��p�҂� \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R�}���h�̂P�Ԗ</w:t>
      </w:r>
      <w:r>
        <w:rPr>
          <w:rtl w:val="true"/>
        </w:rPr>
        <w:t>ڂ̈</w:t>
      </w:r>
      <w:r>
        <w:rPr/>
        <w:t>�</w:t>
      </w:r>
      <w:r>
        <w:rPr/>
        <w:t>Ƃ��Ă����w�</w:t>
      </w:r>
      <w:r>
        <w:rPr/>
        <w:t>肵�</w:t>
      </w:r>
      <w:r>
        <w:rPr/>
        <w:t>āC������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�d�q���ʐM�w��_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��񏈗��w��_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ournal of Informatin Processing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perations Research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�M�w�_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��񏈗��w��_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.~Info. Proc. Soc.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. R.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�t�@�C���̃G���g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ǂ</w:t>
      </w:r>
      <w:r>
        <w:rPr>
          <w:rtl w:val="true"/>
        </w:rPr>
        <w:t>ݍ��܂</w:t>
      </w:r>
      <w:r>
        <w:rPr/>
        <w:t>ꂽ�����̃</w:t>
      </w:r>
      <w:r>
        <w:rPr/>
        <w:t>f�[�^�������̂�̂��ǂ����`�F�b�N���ăt���O��</w:t>
      </w:r>
      <w:r>
        <w:rPr>
          <w:rtl w:val="true"/>
        </w:rPr>
        <w:t>ݒ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ł� 0.98 �p�̂�̂�C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field.or.null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.kanji.ent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ify �</w:t>
      </w:r>
      <w:r>
        <w:rPr/>
        <w:t>֑</w:t>
      </w:r>
      <w:r>
        <w:rPr/>
        <w:t>f�͈�� purify$ ������ɏ������ɕϊ�����D�\�[�g�̂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邢�̓</w:t>
      </w:r>
      <w:r>
        <w:rPr/>
        <w:t>\�[�g��Ƀ��x�����</w:t>
      </w:r>
      <w:r>
        <w:rPr/>
        <w:t>鎞�</w:t>
      </w:r>
      <w:r>
        <w:rPr/>
        <w:t>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(w,len,s) �� s ���̂�̂��C���</w:t>
      </w:r>
      <w:r>
        <w:rPr/>
        <w:t xml:space="preserve">邢�� </w:t>
      </w:r>
      <w:r>
        <w:rPr/>
        <w:t>s �̍ŏ��� len ������ 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(���̔�r�͊</w:t>
      </w:r>
      <w:r>
        <w:rPr>
          <w:rtl w:val="true"/>
        </w:rPr>
        <w:t>֐��̒�</w:t>
      </w:r>
      <w:r>
        <w:rPr>
          <w:rtl w:val="true"/>
        </w:rPr>
        <w:t>`��</w:t>
      </w:r>
      <w:r>
        <w:rPr/>
        <w:t>3</w:t>
      </w:r>
      <w:r>
        <w:rPr/>
        <w:t>�s�</w:t>
      </w:r>
      <w:r>
        <w:rPr>
          <w:rtl w:val="true"/>
        </w:rPr>
        <w:t>ڂ</w:t>
      </w:r>
      <w:r>
        <w:rPr/>
        <w:t>ōs���� w ������ 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[�g����Ȃ������񃉃x�����������X�g�p��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Ȃ̒N���g��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̒����R�����g�͕����񃉃x���̏</w:t>
      </w:r>
      <w:r>
        <w:rPr/>
        <w:t>ꍇ�̂</w:t>
      </w:r>
      <w:r>
        <w:rPr/>
        <w:t>݂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 �</w:t>
      </w:r>
      <w:r>
        <w:rPr>
          <w:rtl w:val="true"/>
        </w:rPr>
        <w:t>֐</w:t>
      </w:r>
      <w:r>
        <w:rPr/>
        <w:t>��͖��</w:t>
      </w:r>
      <w:r>
        <w:rPr/>
        <w:t>O�� von �� last �p�[�g�̓�������g��ĒZ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(���O�̐����S�ȏ�̏</w:t>
      </w:r>
      <w:r>
        <w:rPr/>
        <w:t>ꍇ�</w:t>
      </w:r>
      <w:r>
        <w:rPr/>
        <w:t>ɂ͂R�Ő</w:t>
      </w:r>
      <w:r>
        <w:rPr/>
        <w:t>؂</w:t>
      </w:r>
      <w:r>
        <w:rPr/>
        <w:t>�</w:t>
      </w:r>
      <w:r>
        <w:rPr/>
        <w:t>C"+" ��t���ŉ����D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C�Ō</w:t>
      </w:r>
      <w:r>
        <w:rPr/>
        <w:t xml:space="preserve">オ </w:t>
      </w:r>
      <w:r>
        <w:rPr/>
        <w:t>"others" �ł���</w:t>
      </w:r>
      <w:r>
        <w:rPr/>
        <w:t>ꍇ���</w:t>
      </w:r>
      <w:r>
        <w:rPr/>
        <w:t>l�� "+" ��t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�P�����Ȃ��Cvon �� last �p�[�g����Ȃ</w:t>
      </w:r>
      <w:r>
        <w:rPr/>
        <w:t>閼�</w:t>
      </w:r>
      <w:r>
        <w:rPr/>
        <w:t>O�g�[�N�����P�����Ȃ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Knuth" �͂P�C"Brinch Hansen"�͂Q��) ��(last name)�̓��R�������</w:t>
      </w:r>
      <w:r>
        <w:rPr/>
        <w:t>烉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Det.al.char.used �͕K�v�ɉ����� LaTeX �}�N������o�����</w:t>
      </w:r>
      <w:r>
        <w:rPr>
          <w:rtl w:val="true"/>
        </w:rPr>
        <w:t>߂</w:t>
      </w:r>
      <w:r>
        <w:rPr/>
        <w:t>ɁC"+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</w:t>
      </w:r>
      <w:r>
        <w:rPr/>
        <w:t>ꂽ���</w:t>
      </w:r>
      <w:r>
        <w:rPr/>
        <w:t>ǂ�����</w:t>
      </w:r>
      <w:r>
        <w:rPr>
          <w:rtl w:val="true"/>
        </w:rPr>
        <w:t>ێ</w:t>
      </w:r>
      <w:r>
        <w:rPr/>
        <w:t>�����</w:t>
      </w:r>
      <w:r>
        <w:rPr/>
        <w:t>_���^�̕ϐ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Җ��̏</w:t>
      </w:r>
      <w:r>
        <w:rPr/>
        <w:t>ꍇ�</w:t>
      </w:r>
      <w:r>
        <w:rPr/>
        <w:t>ɂ� yomi �t�B�[���h�̏���g��ď�Ɠ��l�Ƀ��x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t�B�[���h���Ȃ���΁C��</w:t>
      </w:r>
      <w:r>
        <w:rPr/>
        <w:t>꒘�</w:t>
      </w:r>
      <w:r>
        <w:rPr/>
        <w:t>҂̐��̂</w:t>
      </w:r>
      <w:r>
        <w:rPr/>
        <w:t>݂��</w:t>
      </w:r>
      <w:r>
        <w:rPr/>
        <w:t>烉�</w:t>
      </w:r>
      <w:r>
        <w:rPr/>
        <w:t>x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empty$(yomi) then s := yom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s.kanji.str$(s) then return ��</w:t>
      </w:r>
      <w:r>
        <w:rPr/>
        <w:t>꒘�</w:t>
      </w:r>
      <w:r>
        <w:rPr/>
        <w:t>҂̐�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x���̎�v�������</w:t>
      </w:r>
      <w:r>
        <w:rPr/>
        <w:t>鎞�</w:t>
      </w:r>
      <w:r>
        <w:rPr/>
        <w:t>ɂǂ̃t�B�[���h�ɒ��</w:t>
      </w:r>
      <w:r>
        <w:rPr>
          <w:rtl w:val="true"/>
        </w:rPr>
        <w:t>ڂ</w:t>
      </w:r>
      <w:r>
        <w:rPr/>
        <w:t>��</w:t>
      </w:r>
      <w:r>
        <w:rPr/>
        <w:t>邩�̓</w:t>
      </w:r>
      <w:r>
        <w:rPr/>
        <w:t>G���g���̌^�ň</w:t>
      </w:r>
      <w:r>
        <w:rPr>
          <w:rtl w:val="true"/>
        </w:rPr>
        <w:t>ق</w:t>
      </w:r>
      <w:r>
        <w:rPr/>
        <w:t>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ɂ��āC�ǂ̌^�ł�������g��(�Ⴆ�� author, editor, key �̏��Ɏ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ꍇ�</w:t>
      </w:r>
      <w:r>
        <w:rPr/>
        <w:t>ɔ�</w:t>
      </w:r>
      <w:r>
        <w:rPr/>
        <w:t>ׂ</w:t>
      </w:r>
      <w:r>
        <w:rPr/>
        <w:t>āCLaTeX book �ŏq�</w:t>
      </w:r>
      <w:r>
        <w:rPr/>
        <w:t>ׂ��</w:t>
      </w:r>
      <w:r>
        <w:rPr/>
        <w:t>Ă���u���������v�t�B�[���h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��ł���v�</w:t>
      </w:r>
      <w:r>
        <w:rPr/>
        <w:t>悤�</w:t>
      </w:r>
      <w:r>
        <w:rPr/>
        <w:t>ɂȂ�Ă���DMISC �̔���� calc.label �</w:t>
      </w:r>
      <w:r>
        <w:rPr>
          <w:rtl w:val="true"/>
        </w:rPr>
        <w:t>֐</w:t>
      </w:r>
      <w:r>
        <w:rPr/>
        <w:t xml:space="preserve">����� </w:t>
      </w:r>
      <w:r>
        <w:rPr/>
        <w:t>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Ō�� else ���ɒu����Ă��</w:t>
      </w:r>
      <w:r>
        <w:rPr/>
        <w:t>邩��</w:t>
      </w:r>
      <w:r>
        <w:rPr/>
        <w:t>C�f�[�^�x�[�X���̐������Ȃ��G���g��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Ə����ł���</w:t>
      </w:r>
      <w:r>
        <w:rPr/>
        <w:t>悤�</w:t>
      </w:r>
      <w:r>
        <w:rPr/>
        <w:t>ɂȂ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B�[���h��Ă������Ԃ͂S���</w:t>
      </w:r>
      <w:r>
        <w:rPr/>
        <w:t>邪�</w:t>
      </w:r>
      <w:r>
        <w:rPr/>
        <w:t>C���</w:t>
      </w:r>
      <w:r>
        <w:rPr/>
        <w:t>ꂼ��</w:t>
      </w:r>
      <w:r>
        <w:rPr/>
        <w:t>ɑΉ������⏕�</w:t>
      </w:r>
      <w:r>
        <w:rPr>
          <w:rtl w:val="true"/>
        </w:rPr>
        <w:t>֐</w:t>
      </w:r>
      <w:r>
        <w:rPr/>
        <w:t>����</w:t>
      </w:r>
      <w:r>
        <w:rPr/>
        <w:t>p�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D�ŏ��̊</w:t>
      </w:r>
      <w:r>
        <w:rPr>
          <w:rtl w:val="true"/>
        </w:rPr>
        <w:t>֐</w:t>
      </w:r>
      <w:r>
        <w:rPr/>
        <w:t>��͐</w:t>
      </w:r>
      <w:r>
        <w:rPr/>
        <w:t xml:space="preserve">悸 </w:t>
      </w:r>
      <w:r>
        <w:rPr/>
        <w:t>author �t�B�[���h�𒲂</w:t>
      </w:r>
      <w:r>
        <w:rPr/>
        <w:t>ׁ</w:t>
      </w:r>
      <w:r>
        <w:rPr/>
        <w:t>C�K�v�ȏ</w:t>
      </w:r>
      <w:r>
        <w:rPr/>
        <w:t>ꍇ�</w:t>
      </w:r>
      <w:r>
        <w:rPr/>
        <w:t>ɂ� key 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𒲂</w:t>
      </w:r>
      <w:r>
        <w:rPr/>
        <w:t>ׂ�</w:t>
      </w:r>
      <w:r>
        <w:rPr/>
        <w:t>D���̂R�̕⏕�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Ȃ�̂ł��</w:t>
      </w:r>
      <w:r>
        <w:rPr/>
        <w:t>邪�</w:t>
      </w:r>
      <w:r>
        <w:rPr/>
        <w:t>C�ŏ��ɂQ�̃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𒲂</w:t>
      </w:r>
      <w:r>
        <w:rPr/>
        <w:t>ׁ</w:t>
      </w:r>
      <w:r>
        <w:rPr/>
        <w:t>C���̌�� key �t�B�[���h�𒲂</w:t>
      </w:r>
      <w:r>
        <w:rPr/>
        <w:t>ׂ�</w:t>
      </w:r>
      <w:r>
        <w:rPr/>
        <w:t>悤�</w:t>
      </w:r>
      <w:r>
        <w:rPr/>
        <w:t>ɂȂ�Ă�����Ckey 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organization �t�B�[���h����ɒ��</w:t>
      </w:r>
      <w:r>
        <w:rPr/>
        <w:t>ׂ�</w:t>
      </w:r>
      <w:r>
        <w:rPr/>
        <w:t>悤�</w:t>
      </w:r>
      <w:r>
        <w:rPr/>
        <w:t>Ȍ`�ɂȂ�Ă���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key ����Ȃ̂̓��x���ɑ΂��Ă̘b�ŁC�\�[�g�p�̃��x���ł͂Ȃ����Ƃɒ��Ӂ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�</w:t>
      </w:r>
      <w:r>
        <w:rPr>
          <w:rtl w:val="true"/>
        </w:rPr>
        <w:t>֐</w:t>
      </w:r>
      <w:r>
        <w:rPr/>
        <w:t>��͈</w:t>
      </w:r>
      <w:r>
        <w:rPr/>
        <w:t>ȉ��̂</w:t>
      </w:r>
      <w:r>
        <w:rPr/>
        <w:t>悤�</w:t>
      </w:r>
      <w:r>
        <w:rPr/>
        <w:t>ɂ��ăG���g���̗\��I�ȃ��x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ǂ̃t�B�[���h���󂩂ɂ�</w:t>
      </w:r>
      <w:r>
        <w:rPr/>
        <w:t>邪�</w:t>
      </w:r>
      <w:r>
        <w:rPr/>
        <w:t>C�</w:t>
      </w:r>
      <w:r>
        <w:rPr>
          <w:rtl w:val="true"/>
        </w:rPr>
        <w:t>܂</w:t>
      </w:r>
      <w:r>
        <w:rPr/>
        <w:t xml:space="preserve">� </w:t>
      </w:r>
      <w:r>
        <w:rPr/>
        <w:t>organization ���� "The"�͖������</w:t>
      </w:r>
      <w:r>
        <w:rPr/>
        <w:t>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���</w:t>
      </w:r>
      <w:r>
        <w:rPr/>
        <w:t xml:space="preserve">邢�� </w:t>
      </w:r>
      <w:r>
        <w:rPr/>
        <w:t>editor ���</w:t>
      </w:r>
      <w:r>
        <w:rPr/>
        <w:t xml:space="preserve">邢�� </w:t>
      </w:r>
      <w:r>
        <w:rPr/>
        <w:t>organization ����R�������o��(����</w:t>
      </w:r>
      <w:r>
        <w:rPr/>
        <w:t>炪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̏</w:t>
      </w:r>
      <w:r>
        <w:rPr/>
        <w:t>ꍇ�</w:t>
      </w:r>
      <w:r>
        <w:rPr/>
        <w:t>ɂ́Cyomi �t�B�[���h����łȂ���� yomi �t�B�[���h��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, organization �̑���Ɏg��ĂR�������o���C��Ȃ�΂Q����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č�����̂̌��� year �̍Ō�̂Q������t�������D�K�v�� author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, key ���Ȃ���΃G���[�ł��</w:t>
      </w:r>
      <w:r>
        <w:rPr/>
        <w:t>邪�</w:t>
      </w:r>
      <w:r>
        <w:rPr/>
        <w:t>C���̏</w:t>
      </w:r>
      <w:r>
        <w:rPr/>
        <w:t>ꍇ�</w:t>
      </w:r>
      <w:r>
        <w:rPr/>
        <w:t>ɂ� citt$ 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R������g��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郉�</w:t>
      </w:r>
      <w:r>
        <w:rPr/>
        <w:t>x���� year �����ɂ� purify$ ���K�p����Ă��</w:t>
      </w:r>
      <w:r>
        <w:rPr/>
        <w:t>邪�</w:t>
      </w:r>
      <w:r>
        <w:rPr/>
        <w:t>C name 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ify$ �͓K�p����Ă��Ȃ��D(year �ɑ΂���purify$ ��K�p����̂ŁC�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ė��p�҂̓\�[�g�</w:t>
      </w:r>
      <w:r>
        <w:rPr>
          <w:rtl w:val="true"/>
        </w:rPr>
        <w:t>֐���܂</w:t>
      </w:r>
      <w:r>
        <w:rPr/>
        <w:t>��</w:t>
      </w:r>
      <w:r>
        <w:rPr/>
        <w:t>āC���Ԃ���̓s���̗ǂ��</w:t>
      </w:r>
      <w:r>
        <w:rPr/>
        <w:t>悤�</w:t>
      </w:r>
      <w:r>
        <w:rPr/>
        <w:t>ɂ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̊</w:t>
      </w:r>
      <w:r>
        <w:rPr>
          <w:rtl w:val="true"/>
        </w:rPr>
        <w:t>֐</w:t>
      </w:r>
      <w:r>
        <w:rPr/>
        <w:t>��</w:t>
      </w:r>
      <w:r>
        <w:rPr/>
        <w:t>ł̓\�[�g�Ŏg�����x����</w:t>
      </w:r>
      <w:r>
        <w:rPr/>
        <w:t>쐬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ŏI�I�ȃ��x���ɂ͋�ʂ̂��</w:t>
      </w:r>
      <w:r>
        <w:rPr>
          <w:rtl w:val="true"/>
        </w:rPr>
        <w:t>߂</w:t>
      </w:r>
      <w:r>
        <w:rPr/>
        <w:t xml:space="preserve">� </w:t>
      </w:r>
      <w:r>
        <w:rPr/>
        <w:t>'a', 'b' �Ȃǂ���ɂ���K�v�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extra.label �̓\�[�g������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t�B�[���h����łȂ���΂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̏</w:t>
      </w:r>
      <w:r>
        <w:rPr/>
        <w:t>ꍇ�</w:t>
      </w:r>
      <w:r>
        <w:rPr/>
        <w:t>ɂ́C��</w:t>
      </w:r>
      <w:r>
        <w:rPr/>
        <w:t>꒘�</w:t>
      </w:r>
      <w:r>
        <w:rPr/>
        <w:t>҂̐��̂</w:t>
      </w:r>
      <w:r>
        <w:rPr/>
        <w:t>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4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#1 "{ll}" format.name$ " �ɂ́C���Ɩ��̊Ԃɋ󔒂��Ȃ���H in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</w:t>
      </w:r>
      <w:r>
        <w:rPr/>
        <w:t>łȂ��</w:t>
      </w:r>
      <w:r>
        <w:rPr/>
        <w:t>ꍇ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̏</w:t>
      </w:r>
      <w:r>
        <w:rPr/>
        <w:t>ꍇ�</w:t>
      </w:r>
      <w:r>
        <w:rPr/>
        <w:t>ɂ́C��</w:t>
      </w:r>
      <w:r>
        <w:rPr/>
        <w:t>꒘�</w:t>
      </w:r>
      <w:r>
        <w:rPr/>
        <w:t>҂̐��̂</w:t>
      </w:r>
      <w:r>
        <w:rPr/>
        <w:t>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p$ s #1 "{ll}" format.name$ #4 text.prefix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</w:t>
      </w:r>
      <w:r>
        <w:rPr/>
        <w:t>łȂ��</w:t>
      </w:r>
      <w:r>
        <w:rPr/>
        <w:t>ꍇ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�g���</w:t>
      </w:r>
      <w:r>
        <w:rPr/>
        <w:t>ꍇ�</w:t>
      </w:r>
      <w:r>
        <w:rPr/>
        <w:t>ɁC��p���ɕ�</w:t>
      </w:r>
      <w:r>
        <w:rPr/>
        <w:t>ׂ�̂͗</w:t>
      </w:r>
      <w:r>
        <w:rPr/>
        <w:t>ǂ��Ƃ͎v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̏</w:t>
      </w:r>
      <w:r>
        <w:rPr/>
        <w:t>ꍇ�</w:t>
      </w:r>
      <w:r>
        <w:rPr/>
        <w:t>ɂ́C�����ƕʂ̂���Ń��x������Ȃ��Ă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[�e�B���O�ł� presort ��e�X�̃G���g���ɑ΂��Ď�s���</w:t>
      </w:r>
      <w:r>
        <w:rPr/>
        <w:t>邱�</w:t>
      </w:r>
      <w:r>
        <w:rPr/>
        <w:t>Ƃ� so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>
          <w:rtl w:val="true"/>
        </w:rPr>
        <w:t>߂</w:t>
      </w:r>
      <w:r>
        <w:rPr/>
        <w:t>�</w:t>
      </w:r>
      <w:r>
        <w:rPr/>
        <w:t>Dpresort �L�[�ɂ͕����̃u�����N�ŋ�</w:t>
      </w:r>
      <w:r>
        <w:rPr/>
        <w:t>؂</w:t>
      </w:r>
      <w:r>
        <w:rPr/>
        <w:t>�</w:t>
      </w:r>
      <w:r>
        <w:rPr/>
        <w:t xml:space="preserve">ꂽ </w:t>
      </w:r>
      <w:r>
        <w:rPr/>
        <w:t>sortify 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��̕����񂪊</w:t>
      </w:r>
      <w:r>
        <w:rPr>
          <w:rtl w:val="true"/>
        </w:rPr>
        <w:t>܂܂</w:t>
      </w:r>
      <w:r>
        <w:rPr/>
        <w:t>��</w:t>
      </w:r>
      <w:r>
        <w:rPr/>
        <w:t>D����ɂ��� "brinch  per"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rinch hansen  per" ���O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Ŏg���Ă���t�B�[���h�Q�͈ȉ��̒ʂ�D�����񃉃x��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alc.label �ŋ��</w:t>
      </w:r>
      <w:r>
        <w:rPr>
          <w:rtl w:val="true"/>
        </w:rPr>
        <w:t>߂</w:t>
      </w:r>
      <w:r>
        <w:rPr/>
        <w:t>�</w:t>
      </w:r>
      <w:r>
        <w:rPr/>
        <w:t>) sort.label, �����ăG���g���̌^���</w:t>
      </w:r>
      <w:r>
        <w:rPr/>
        <w:t>邢�͉��������</w:t>
      </w:r>
      <w:r>
        <w:rPr/>
        <w:t>Ă��</w:t>
      </w:r>
      <w:r>
        <w:rPr/>
        <w:t>邩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ň</w:t>
      </w:r>
      <w:r>
        <w:rPr>
          <w:rtl w:val="true"/>
        </w:rPr>
        <w:t>ق</w:t>
      </w:r>
      <w:r>
        <w:rPr/>
        <w:t>Ȃ</w:t>
      </w:r>
      <w:r>
        <w:rPr/>
        <w:t>邪�</w:t>
      </w:r>
      <w:r>
        <w:rPr/>
        <w:t>C���Җ�(�ҎҁC�</w:t>
      </w:r>
      <w:r>
        <w:rPr/>
        <w:t xml:space="preserve">擪�� </w:t>
      </w:r>
      <w:r>
        <w:rPr/>
        <w:t>"The" ������@�</w:t>
      </w:r>
      <w:r>
        <w:rPr/>
        <w:t>֖��̂��</w:t>
      </w:r>
      <w:r>
        <w:rPr/>
        <w:t>Ƃ���)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�t�B�[���h�C�����N�C������(�</w:t>
      </w:r>
      <w:r>
        <w:rPr/>
        <w:t xml:space="preserve">擪�� </w:t>
      </w:r>
      <w:r>
        <w:rPr/>
        <w:t>"The ", "A ", or "An "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�̈</w:t>
      </w:r>
      <w:r>
        <w:rPr/>
        <w:t>ꕔ���</w:t>
      </w:r>
      <w:r>
        <w:rPr/>
        <w:t>ł��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 Von Last First Junior �̂</w:t>
      </w:r>
      <w:r>
        <w:rPr/>
        <w:t>悤�</w:t>
      </w:r>
      <w:r>
        <w:rPr/>
        <w:t>Ƀt�H�[�}�b�g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̒f�Ђ�("brinch hansen")�̂</w:t>
      </w:r>
      <w:r>
        <w:rPr/>
        <w:t>悤�</w:t>
      </w:r>
      <w:r>
        <w:rPr/>
        <w:t>ɂP�̋󔒂ŋ�</w:t>
      </w:r>
      <w:r>
        <w:rPr/>
        <w:t>؂</w:t>
      </w:r>
      <w:r>
        <w:rPr/>
        <w:t>��</w:t>
      </w:r>
      <w:r>
        <w:rPr/>
        <w:t>C���O�̍\���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von �Ɛ��̕��������)�Q�̋󔒂ŋ�</w:t>
      </w:r>
      <w:r>
        <w:rPr/>
        <w:t>؂</w:t>
      </w:r>
      <w:r>
        <w:rPr/>
        <w:t>��</w:t>
      </w:r>
      <w:r>
        <w:rPr/>
        <w:t>C�����̖��O�̊Ԃɂ͂R�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}���C���O�ƔN(�����񃉃x���̏</w:t>
      </w:r>
      <w:r>
        <w:rPr/>
        <w:t>ꍇ�</w:t>
      </w:r>
      <w:r>
        <w:rPr/>
        <w:t>ɂ̓��x���Ɩ��O�j�̊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̋󔒂��}���C�</w:t>
      </w:r>
      <w:r>
        <w:rPr>
          <w:rtl w:val="true"/>
        </w:rPr>
        <w:t>܂</w:t>
      </w:r>
      <w:r>
        <w:rPr/>
        <w:t>��</w:t>
      </w:r>
      <w:r>
        <w:rPr/>
        <w:t>N�ƕ\��̊Ԃɂ�S�̋󔒂��}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names �</w:t>
      </w:r>
      <w:r>
        <w:rPr>
          <w:rtl w:val="true"/>
        </w:rPr>
        <w:t>֐</w:t>
      </w:r>
      <w:r>
        <w:rPr/>
        <w:t xml:space="preserve">��� </w:t>
      </w:r>
      <w:r>
        <w:rPr/>
        <w:t>(J)BibTeX �̖��O�`���ŏ����</w:t>
      </w:r>
      <w:r>
        <w:rPr/>
        <w:t>ꂽ���</w:t>
      </w:r>
      <w:r>
        <w:rPr/>
        <w:t>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̌`���� "  " �ŋ�</w:t>
      </w:r>
      <w:r>
        <w:rPr/>
        <w:t>؂</w:t>
      </w:r>
      <w:r>
        <w:rPr/>
        <w:t>�</w:t>
      </w:r>
      <w:r>
        <w:rPr/>
        <w:t>ꂽ�������</w:t>
      </w:r>
      <w:r>
        <w:rPr/>
        <w:t>Ԃ��D format.names�Ƃ</w:t>
      </w:r>
      <w:r>
        <w:rPr>
          <w:rtl w:val="true"/>
        </w:rPr>
        <w:t>ق</w:t>
      </w:r>
      <w:r>
        <w:rPr/>
        <w:t>Ƃ�Ǔ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t�B�[���h����łȂ���΂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</w:t>
      </w:r>
      <w:r>
        <w:rPr>
          <w:rtl w:val="true"/>
        </w:rPr>
        <w:t>ق</w:t>
      </w:r>
      <w:r>
        <w:rPr/>
        <w:t>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et~al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title �͈���</w:t>
      </w:r>
      <w:r>
        <w:rPr/>
        <w:t xml:space="preserve">擪�� </w:t>
      </w:r>
      <w:r>
        <w:rPr/>
        <w:t>"A ", "An ", "The " ���</w:t>
      </w:r>
      <w:r>
        <w:rPr/>
        <w:t>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 ���ϐ� s ��g��Ă���̂ŁC�ʂ̕�����ϐ� t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̃\�[�g�̑O�����p�̕⏕�</w:t>
      </w:r>
      <w:r>
        <w:rPr>
          <w:rtl w:val="true"/>
        </w:rPr>
        <w:t>֐</w:t>
      </w:r>
      <w:r>
        <w:rPr/>
        <w:t>��</w:t>
      </w:r>
      <w:r>
        <w:rPr/>
        <w:t>Q�́Ccalc.label �̂�̂Ɠ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̂ł��</w:t>
      </w:r>
      <w:r>
        <w:rPr/>
        <w:t>邪�</w:t>
      </w:r>
      <w:r>
        <w:rPr/>
        <w:t>C�����ł� key �t�B�[���h��� organization �t�B�[���h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D�</w:t>
      </w:r>
      <w:r>
        <w:rPr>
          <w:rtl w:val="true"/>
        </w:rPr>
        <w:t>܂</w:t>
      </w:r>
      <w:r>
        <w:rPr/>
        <w:t>��</w:t>
      </w:r>
      <w:r>
        <w:rPr/>
        <w:t>\�[�g�̂��</w:t>
      </w:r>
      <w:r>
        <w:rPr>
          <w:rtl w:val="true"/>
        </w:rPr>
        <w:t>߂</w:t>
      </w:r>
      <w:r>
        <w:rPr/>
        <w:t xml:space="preserve">� </w:t>
      </w:r>
      <w:r>
        <w:rPr/>
        <w:t>organization �t�B�[���h�̐</w:t>
      </w:r>
      <w:r>
        <w:rPr/>
        <w:t xml:space="preserve">擪�� </w:t>
      </w:r>
      <w:r>
        <w:rPr/>
        <w:t>"The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菜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key$ �Ȃǂ̃G���g���̕�����ϐ��̒����ɂ� entry.max$ �̏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ŁC��������L�[�̒������ȓ�Ƃ���D���</w:t>
      </w:r>
      <w:r>
        <w:rPr/>
        <w:t>ꂾ���̒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�����}�b�`���</w:t>
      </w:r>
      <w:r>
        <w:rPr/>
        <w:t>邱�</w:t>
      </w:r>
      <w:r>
        <w:rPr/>
        <w:t>Ƃ͂Ȃ��Ɖ�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[�g�̏���͐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̒��</w:t>
      </w:r>
      <w:r>
        <w:rPr>
          <w:rtl w:val="true"/>
        </w:rPr>
        <w:t>߂̓</w:t>
      </w:r>
      <w:r>
        <w:rPr/>
        <w:t>\�[�g���</w:t>
      </w:r>
      <w:r>
        <w:rPr/>
        <w:t>ꂽ�����񃉃</w:t>
      </w:r>
      <w:r>
        <w:rPr/>
        <w:t>x�����</w:t>
      </w:r>
      <w:r>
        <w:rPr/>
        <w:t>鎞�̂</w:t>
      </w:r>
      <w:r>
        <w:rPr/>
        <w:t>݂��</w:t>
      </w:r>
      <w:r>
        <w:rPr/>
        <w:t>Ă͂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̍ŏI�X�e�[�W�ł���C�K�v�ɉ����� 'a', 'b'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����D2�̃p�X����Ȃ�D 'b', 'c' ��t����</w:t>
      </w:r>
      <w:r>
        <w:rPr/>
        <w:t>邽�</w:t>
      </w:r>
      <w:r>
        <w:rPr>
          <w:rtl w:val="true"/>
        </w:rPr>
        <w:t>߂̑</w:t>
      </w:r>
      <w:r>
        <w:rPr/>
        <w:t>O��p�X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a' ��t����</w:t>
      </w:r>
      <w:r>
        <w:rPr/>
        <w:t>邽�</w:t>
      </w:r>
      <w:r>
        <w:rPr>
          <w:rtl w:val="true"/>
        </w:rPr>
        <w:t>߂̌</w:t>
      </w:r>
      <w:r>
        <w:rPr/>
        <w:t>��</w:t>
      </w:r>
      <w:r>
        <w:rPr/>
        <w:t>p�X����Ȃ�D('b' ���Ȃ����'a'�͕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v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���̂��</w:t>
      </w:r>
      <w:r>
        <w:rPr>
          <w:rtl w:val="true"/>
        </w:rPr>
        <w:t>߂</w:t>
      </w:r>
      <w:r>
        <w:rPr/>
        <w:t xml:space="preserve">� </w:t>
      </w:r>
      <w:r>
        <w:rPr/>
        <w:t>width$ �Ōv��čł������x����</w:t>
      </w:r>
      <w:r>
        <w:rPr>
          <w:rtl w:val="true"/>
        </w:rPr>
        <w:t>߂</w:t>
      </w:r>
      <w:r>
        <w:rPr/>
        <w:t>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�g�����ɂ́u��p���v�̎Q�l�������X�g�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܂</w:t>
      </w:r>
      <w:r>
        <w:rPr/>
        <w:t>�</w:t>
      </w:r>
      <w:r>
        <w:rPr/>
        <w:t>ǂ��Ȃ��D���������̏</w:t>
      </w:r>
      <w:r>
        <w:rPr/>
        <w:t>ꍇ�</w:t>
      </w:r>
      <w:r>
        <w:rPr/>
        <w:t>ɔ�čł������x����</w:t>
      </w:r>
      <w:r>
        <w:rPr>
          <w:rtl w:val="true"/>
        </w:rPr>
        <w:t>߂</w:t>
      </w:r>
      <w:r>
        <w:rPr/>
        <w:t>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x����</w:t>
      </w:r>
      <w:r>
        <w:rPr>
          <w:rtl w:val="true"/>
        </w:rPr>
        <w:t>߂</w:t>
      </w:r>
      <w:r>
        <w:rPr/>
        <w:t>�</w:t>
      </w:r>
      <w:r>
        <w:rPr/>
        <w:t>D�\�[�g���</w:t>
      </w:r>
      <w:r>
        <w:rPr/>
        <w:t>ꂽ���</w:t>
      </w:r>
      <w:r>
        <w:rPr/>
        <w:t>ԁC���</w:t>
      </w:r>
      <w:r>
        <w:rPr/>
        <w:t>邢�͌��̏��</w:t>
      </w:r>
      <w:r>
        <w:rPr/>
        <w:t>Ԃŏ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 environment �ŕK�v�ȏ�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$ �Ōv��čł������x�������ɋ��</w:t>
      </w:r>
      <w:r>
        <w:rPr>
          <w:rtl w:val="true"/>
        </w:rPr>
        <w:t>߂</w:t>
      </w:r>
      <w:r>
        <w:rPr/>
        <w:t>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�t�@�C���ɏ����o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悸�����񃉃</w:t>
      </w:r>
      <w:r>
        <w:rPr/>
        <w:t>x���ŏȗ����</w:t>
      </w:r>
      <w:r>
        <w:rPr/>
        <w:t>ꂽ���</w:t>
      </w:r>
      <w:r>
        <w:rPr/>
        <w:t>O����̂Ɏg�� LaTeX �}�N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ď��������C���Ƀf�[�^�x�[�X���� `preamble' �R�}���h�̒��g����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o���D������ `...'�� width$ �Ōv�Z���čł������x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ẴG���g����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Ō�� `\end{thebibliography}' �R�}���h����o���Ă�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