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mob programs is based directly off of the MOBProg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tended to be used with MERC2.1 and above muds.  I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used and integrated it into the Circle2.2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ill gaurentee for certain is that this code, when compi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cstation 3100 running version 4.3 of ultrix and built using g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7 did what I believe it was supposed to do for whatever testing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no means implies a warranty against bugs or anything els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ow, this code when compiled and run on a different O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 in fact remove every file from your root drive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(unlikely, but 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follows is modified slightly from the documen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BProg2.1 package that I used to start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s are a way to make your mobiles more intere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has enough to get things going, and should be quit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and more to the point, extendable.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MOBprograms and gives a couple trivi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ng MOBprograms With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l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Checks In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command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CPU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he Basic Idea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onder why most muds either seem dead or overcrowded?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partially due to the fact that the mobiles neve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to be slaughtered.  Unless someone has gone to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many special procedures, most mobiles have no idea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 them and rarely listen to what you say. The typical Mid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wanders happily along even when the populace pokes him, w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Key about, unlocks his gates, or frenchs his secretary, etc. So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obiles a bit more spirit would be neat. Enter th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bone of the MOBprograms shall be called trigg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.  Essentially, they are procedure calls placed in sneaky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code which provide the context for what is going 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 So, if something happens in the mobile's room and a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n a list of commands is sent to the interpr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's name, thus making her/it/him do an appropria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knowing the appropriate response for every mobil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igger is not easy, this command list shouldnt be a rigid scri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omehow unique for the mobile and the situation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now the situation, a mobile needs to know more abou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t just happened. So, we have to include some sor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o set the contex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st implementors know, most area creators are not 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but usually have great ideas. Therefore, whatever system is use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simple. This is not to demean creators in anyway. Simp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o have a powerful system, if the only person able to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one who finds C coding in general to be exciting and non frust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going to be the case, then stick to the special proced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und to what a complex special procedure can accomplish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rience working on several muds, most admins and implemen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writing one shot spec_procs to satisfy the needs of their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basic idea: let mobiles react to a myriad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/situations by having them perform a list of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moment through a simple and unintimidating schem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MOBprogram Syntax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way to describe any syntax is by example, so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fine the notation: anything contained in braces {}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brackets [] is optional, anything in quotes "" i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literal, NL refers to a required new-line.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used will be described following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{trigger_type} " " {argument_list} "~"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1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2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3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N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_TYPE is one of the available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_COMMAND can be any legal mud command, or a control fl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_LIST depends upon the trigger, but it is always par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NE MOBProgram block for a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ssociating MOBprograms With A Mobil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only way for the mud to associat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 In either case, the result is a link list of mob_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obile_prototype.  This is done at boot time, and s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kept, regardless of how many instances of the mobi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This also means that there is no dynamic way to edit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w to associ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involves a simple in-file approach.  In your mob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ld directory, at the end of the mobile's block (i.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ypical position/default position/sex line), appe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program blocks (using the syntax above) followed by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'|'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0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et_prog 60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good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nd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echoat $n $I wags $l tail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echoaround $n $I wags $l tail at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MOBprogram Fil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is often useful to have the same MOBprograms aff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biles, referencing MOBprograms stored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Using the method above, in place of a true MOBprogram block, one can place the dummy line in the mob file in place of the MOBProgram blo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2.20 with these modifications expects thes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 lib/world/pr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" "in_file_prog" {MOBprogram_filename} "~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0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_file_prog greet.prg~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list of program_commands as well as no second tilde ~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fact have multiple &gt;in_file_prog blocks, as well a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n line MOBPro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, the syntax is exactly the same as it is for a 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MOBprogram (NOT including any dummy in_file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sorry but recursion was outlawed for simpl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followed by a line starting with one '|'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bile can use the same file and one mobile can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.  Files referenced using the dummy in_file_prog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OBprogram list at the point where the dummy li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rigger Typ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 are fairly easy to add, but this basic list should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eds. Their names, argument list syntaxes, and trans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ticulate english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n_file_prog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single word which is the location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d from the running directory (MOBPr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mmy trigger. Not valid in any file, only for use i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ct_prog [p]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list of keyword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s the character 'p' by itself then the rest of the wor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hrase.  The trigger is activated whenver a key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) is contained in the</w:t>
        <w:tab/>
        <w:t>act() message. Both the phrase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general trigger. Applies to almost every event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ud. Anytime the function act() is call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ivered TO_CHAR,TO_VICT,TO_ROOM,etc. the 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ed.  Basically this will trigger on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ever want (and some things you wont as well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: &gt;act_prog p pokes you in the ribs.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igger will only be activated if a mobile recei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above five words are found in the exact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given. Note that the period is needed beca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found on their own. This eliminates confu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is 'hi' and a message with the word 'this' i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ircleMud2.20 with these patches, neither emote nor s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d act_prog, so it can ONLY be triggered by socia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by an IMPs ech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peech_prog [p]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the same as for an act_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only triggered when the keyword or phras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ich has been said by a PC in the same room as the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restriction is not necessary, but makes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wo talking mobiles impossible. It also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wo NPC's to stand and discuss the weather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and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number betweeen 1 and 1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trigger is checked at each PULSE_MOBILE and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a percentage roll the trigger is activ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even if there is no PC in the room with the 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must be players in the sam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give mobiles a bit of a personality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janitor who stops to spit tobacco, or complain about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nder why there are no woman janitors on muds, or a fid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s or growls or pees on the curb is much more al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just sits there scav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gger will even be checked when the mobile is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an provide some confusion if you don't expect it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pecho about a fido peeing on the curb can happy during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while the mobile is lying mortally wou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gh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 like in rand_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ful for giving mobiles combat attitude.  It is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_VIOLENCE when the mobile is fighting.  Can be use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s, curse at the opponent, or whatever. Only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ll be processed to save time.  Also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wont get lucky and 1. curse, cast a fireball and 2. sp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cast another fireball in the sam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hitprcn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s activated at each PULSE_VIOLENCE when the mobile is figh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o see if the hitpoints of the mobile are below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.  Multiple hitprcnt_progs should be lis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percent since a 40% will always be activated before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nly the first successful hitprcnt trigg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ree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someone enters the room with the mobile, and the mobil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enter, this is checked. Good for shopkeep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elcome customers, or for pseudo-aggressive mobil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iminate on who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l_gree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greet_prog, but it can be triggered even if the mobile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arrival (i.e. sneak, invis, etc). Most useful for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 rooms (if your mobiles can transfer) or for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neither greet_prog is activated if the mobile is fight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ntry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posite of a greet_prog. Whenver the mobile itself e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, this can be triggered.  Useful for looking around, or 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things that real PCs do when they arrive at a crowd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rst successful one of these is done so the mobil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stupid by repeating commands resulting from multipl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ive_prog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either the complete name of an object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'. A complete name is like: "sword shiny magic" vs "sword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atever is on the line of the object section following the 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riggered whenever something is given to the mobile. 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ests.  Since the first successful trigger is the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which is processed, having an "all" argument give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MOBprogram list is essentially a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ribe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ny positiv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trigger is activated whenever money is given to the mob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given exceeds the number, then process the command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at an argument of '1' would act as a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ney is given to a mobile with this trigger typ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 being added to mob-&gt;gold, the mobile is instead given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 in the proper amount. In this way, the mobile can drop th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fer to the object by "amount" (short description:"%d gold coi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rely has some drawbacks, but it lets the mobil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bribe (NOTE: dropping it and getting it turns it int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one sneakily if a NPC-only "at" comman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eath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the mobile dies, if the random percentage is less tha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bile performs the MOBprogram commands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_cry sequence.  This is done before the corpse is ma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an be considered the mobiles last gasp.  It c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items it was holding, or create some, or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killer and the room, or even goto a new location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(with a text message, the corpse would seem to vanish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the mobile is set to STANDING, and so it can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ommands, without worrying about being DEAD. 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bile restores itself to full hitpoints, it will st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way to immortal mobiles. However, the last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does could be to goto some vacant room, load a fre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elf, drop all its items, force the new mobil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wear them, send the new mobile back to th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 it and force the new mobile to attack that character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ext message which said the mobile restored itsel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a convincing effect. (Note that your kitten c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gon this way too).  Of course this assumes that som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iginal code, it was impossible to do the 'restoration'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however, in this code, it is in fact possible.  Try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rst successful bribe_prog, give_prog, hitprcnt_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_prog, fight_prog, rand_prog and entry_prog is the only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All the successful greet(_all)_progs, speech_pr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progs will be done. This is the best arrangement we foun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imported several MOBprogram files for a mob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write lots of little files and piece them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you want, it is advisible to not mix things together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otherwise you have to pay close attention to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dded to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no MOBprograms will be successful when the mobile is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has no self violition, it should act like it has none)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which are given special powers from being implemented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g we had in early testing was a player who charmed a mob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s aggressive greet_prog to attack oth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Variables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ings come alive, variables are needed.  These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Bprograms by using a dollar sign convention as in the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d command is processed, these variables are expan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 below.  Usually, it is best to use the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iles and the names of players when speaking them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ction to someone almost always you want th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for players is an extra that probably wont oft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hesitation...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  <w:tab/>
        <w:t>the first of the names of the mob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  <w:tab/>
        <w:t>the short description of the mob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the name of whomever caused the trigg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the name and title of whomever caused the trigg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</w:t>
        <w:tab/>
        <w:t>the name of a secondary character target (i.e A smiles a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</w:t>
        <w:tab/>
        <w:t>the short description, or name and title of target (NPC vs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the name of a random char in the room with the mobile (never == $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the short description, or name and title of the random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  <w:tab/>
        <w:t>he,she,it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  <w:tab/>
        <w:t>he,she,it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  <w:tab/>
        <w:t>he,she,it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  <w:tab/>
        <w:t>he,she,it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k</w:t>
        <w:tab/>
        <w:t>him,her,it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</w:t>
        <w:tab/>
        <w:t>him,her,it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</w:t>
        <w:tab/>
        <w:t>him,her,it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K</w:t>
        <w:tab/>
        <w:t>him,her,it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his,hers,its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his,hers,its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his,hers,its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his,hers,its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the first of the names of the primary object (i.e A drop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the short description of the prim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</w:t>
        <w:tab/>
        <w:t>the first of the names of the secondary object (i.e A puts B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</w:t>
        <w:tab/>
        <w:t>the short description of the second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  <w:tab/>
        <w:t>a,an based on first character of $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  <w:tab/>
        <w:t>a,an based on first character of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n if_checks, the accepted variables are the bas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,n,t,r,o,p).  If a variable is referenced that doesnt exist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eft blank. (i.e referring to $o when the trigger is: A kisse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roblem with the variables is that the secondary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target are passed by act() in the same loca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ence $t in an  A puts B in C  situation, the resul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ppy mud crash or some weird side effect, espescially if $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_check (i.e. if isnpc($t) in the above situation) The basic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everyone who calls the act() procedure to specif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secondary character. But that is a fairly comprehensiv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, so we left it the way it is so that, you arent forced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iddles to use th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ontrol Flow Syntax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 of any legal mud command in a MOBprogram, one can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ontrol command. Here is the syntax for a flow of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" " {if_check_1} "(" {argument} ")" [ {operator} {value} ]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or" " " {if_check_2} "(" {argument} ")"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or" " " {if_check_N} "(" {argument} ")"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1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2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"break"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N}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"else"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1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2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"break"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N}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if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it is: an 'if' line, followed by zero or more 'or'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legal mud commands, which may contain a 'break'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llowed by an 'else' line , followed by zero or more leg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may contain a 'break' line, followed by an 'endif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syntax labels are all in the IF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_CHECK is a string which describes under what context to compa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reference point from which the LHS of an expression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dicates how the LHS and RHS are going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RHS of the expression to be compar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command bails out of the entire MOBprogra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ooks confusing, skip to the end of the document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pefully that should clear things, otherwise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a mail since examples are the best way we know to explai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Operator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basic numeric operators are legal and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in C. The string operators are a bit more confus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ersions of some of the operators. These are not stric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f/else construct of Control Flow commands can handle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erators: == != &gt; &lt; &gt;= &lt;= &amp; |     String Operators: == != / 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rings, == and != check for exact match between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wo, / and !/ check to see if the second string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.  This is so things like:  if name($n) / guard 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"cityguard" "guard" "guardian"  etc. Using == on a nam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matching the complete name "cityguard guard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perato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If_Checks In Control Flow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vided list of if_checks and their arguments are belo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fairly obvious in what they do, but some of the more ob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 slight explanation. Any '==' operator can be replac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es described above.  The argument ($*) refer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make sense for that if_check (i.e. for an if_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person the only valid variables would be $i, $n, $t or $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ype of string is a sequence of characters.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quotes or anything like that (i.e. name($n)== orc large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(num)</w:t>
        <w:tab/>
        <w:tab/>
        <w:tab/>
        <w:t>Is random percentage less than or equal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pc     ($*)</w:t>
        <w:tab/>
        <w:tab/>
        <w:tab/>
        <w:t>Is $* a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      ($*)</w:t>
        <w:tab/>
        <w:tab/>
        <w:tab/>
        <w:t>Is $*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od    ($*)</w:t>
        <w:tab/>
        <w:tab/>
        <w:tab/>
        <w:t xml:space="preserve">Does $* have a goo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ight   ($*)</w:t>
        <w:tab/>
        <w:tab/>
        <w:tab/>
        <w:t>Is $*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mort  ($*)</w:t>
        <w:tab/>
        <w:tab/>
        <w:tab/>
        <w:t>Is the level of $* greater than max_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med ($*)</w:t>
        <w:tab/>
        <w:tab/>
        <w:tab/>
        <w:t>Is $* affected b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llow  ($*)</w:t>
        <w:tab/>
        <w:tab/>
        <w:tab/>
        <w:t>Is $* a follower with their mast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ffected($*)</w:t>
        <w:tab/>
        <w:t>&amp; integer</w:t>
        <w:tab/>
        <w:t>Is ($*-&gt;affected_by &amp; integer)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pers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rcnt  ($*)</w:t>
        <w:tab/>
        <w:t>== percent</w:t>
        <w:tab/>
        <w:t>Is the hit/max_hit of $* equal t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</w:t>
        <w:tab/>
        <w:t xml:space="preserve">  ($*)</w:t>
        <w:tab/>
        <w:t>== integer</w:t>
        <w:tab/>
        <w:t>Is the room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er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 xml:space="preserve">  ($*)</w:t>
        <w:tab/>
        <w:t>== integer</w:t>
        <w:tab/>
        <w:t>Is the sex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($*)</w:t>
        <w:tab/>
        <w:t>== integer</w:t>
        <w:tab/>
        <w:t>Is the position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($*)</w:t>
        <w:tab/>
        <w:t>== integer</w:t>
        <w:tab/>
        <w:t>Is the level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 ($*)</w:t>
        <w:tab/>
        <w:t>== integer</w:t>
        <w:tab/>
        <w:t>Is the class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amt</w:t>
        <w:tab/>
        <w:t xml:space="preserve">  ($*)</w:t>
        <w:tab/>
        <w:t>== integer</w:t>
        <w:tab/>
        <w:t>Does $* have a gold total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</w:t>
        <w:tab/>
        <w:t xml:space="preserve">  ($*)</w:t>
        <w:tab/>
        <w:t>== integer</w:t>
        <w:tab/>
        <w:t>Is the type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rmor,boat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al#</w:t>
        <w:tab/>
        <w:t xml:space="preserve">  ($*)</w:t>
        <w:tab/>
        <w:t>== integer</w:t>
        <w:tab/>
        <w:t>Is $*-&gt;value[#] equal to integer (# from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($*)</w:t>
        <w:tab/>
        <w:t>== integer</w:t>
        <w:tab/>
        <w:t>Is the vnum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($*)</w:t>
        <w:tab/>
        <w:t>== string</w:t>
        <w:tab/>
        <w:t>Is the name of $* equal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some fairly interesting and possibly useful ones no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 might or might not get added in later days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to me, or to the circle@marble.bu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MOBCommands Of Interes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fairly basic things, most of them are wiz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allow for mobiles to perform the command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immortals abusing these powers on your mud either d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or add a check in all of them to only let NPC's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do the commands.  (However, you lose a little debugging 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 MERC 2.2 has provided a little security feature against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no means comprehensive.  Please check yourself if you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MOBcommands that we found to be ent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STAT &lt;mob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MOBprograms which are set on the mob of the give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um and some basic stats for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ASOUND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text string to the rooms around the mob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a death cry. This is really useful for powerful agg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lso nice for wandering minstrels or mobiles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JUNK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object refered to in the mobiles inven. It pr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the world and you can do things like junk all.b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all. This is nice for having janitor mobiles clean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if they are carrying too much (have a MOBprogram trig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ull inven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ECHO                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ECHOAT      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ECHOAROUND  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text message to the room of the mobile. Th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tailor the message to goto victims or to do things 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having a merchant do: mpat guard mpechoat guard rescue_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pled with a guard act_prog trigger on rescue_p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goto $n and mpecho $I has arrived.  It is an affective way of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ing guards to the scene 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MLOAD 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OLOAD 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obj/mobile into the inven/room of the mobile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is non-takable, the mobile will receive i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a mobile distribute a quest item or load a ke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KILL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a mobile kill a player without having to murder and b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.  Lots of MOBprograms end up with mpkill $n command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. It works on both mobile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PURGE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argument from the room of the mobile. Witho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e cleansing of all NPC's and items from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eption of the mobile itself.  However, mppurge $i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mobile, but it MUST be the last command the mobil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otherwise the mud cant reference the acting mobile try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nd bad things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GOTO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obile to the room or mobile or object requested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ssage of its departure or of its entrance, so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mpecho commands if they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AT &lt;des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ms the command at the designated location. Very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slight of hand tricks that leave players dumbfounded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morphing mobiles, or guard summoning, or corpse va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TRANSFER &lt;victim&gt;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victim to the destination or to the room of the mob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if the victim is "all" then all the charact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bile are transfered to the destination.  Goo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s or things like that.  There is no message give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has been transfered and the player doesnt do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oom unless the mob forces them to. Immortals cannot be tran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FORCE &lt;victim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victim to do the designated command.  The victim is no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are forced, they just do the command so usually some mp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nice.  You can force players to remove belonging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you, etc.  The player sees the normal command mess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item and giving it away in the above example)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ctim is "all" then everyone in the mobiles room do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not be used on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garding CPU Slowdow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 real idea how slow this makes a mud.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judicious with your use of MOBprograms, you can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mage, or even reduce the effort on your server!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olling (including the rand_progs) need only be check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. This reduces computation of random_stuff a litt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polling method, and subject to a basic inefficiency the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rand_progs, the only additional slowdowns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responding to the situation, and you would get that from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well (although MOBprograms are surely not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afraid that MOBprograms will drown their CPU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n suggestion which could put you a bit more at ease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mobiles, try the following MOBprogram block on 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greet_prog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pc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isimmort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w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effect of making the mobile attack the FIRST 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player who walks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should allow, is to comment out the aggressive mob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de and thus reduce computation by a bunch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olling through all the mobiles in occupied zones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 NPC aggressor and a PC victim. There is al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layers skipping through aggressives, since the trigger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as soon as they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rice paid for this, was that if a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 during the combat, and the first character fled, the mob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re is a new target. So, a compromise would b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prog which had the mobile appear to peer around the room and then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ll $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! you say, we are back to polling. Well true, but since mobile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yway (at 1/16 the frequency of aggr_update in default Merc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only add an if check, a walk of a short link_list and the MO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tself, we have still reduced the aggr_update stuff by majo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Miscellaneous Informatio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really no limit to the number of MOBprograms a given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. However, the length of a single command block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_STRING_LENGTH.  In my version it was around 4k,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bout 100 lines.  The indentation space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NOT required, but do make it easier to read (and debug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Bprogram stuff runs totally without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_commands.c file, but letting mobiles be a bit more godlik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o what we consider to be wonderful things. The replic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ng mobiles described above as well as some nifty mob helping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ccidentally make mobiles which can tri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As mentioned in the example at the end of this document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mud crash or major CPU dent.  We dont know any way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, other than careful coding and a restriction of mobi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ones of one creator to another (another good reason to not have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do anything).  Tracking down the culprit mobile is not alway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e have found which always works, is to add a lo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Bprogram driver and fill some disk space until it becom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re repetitively issued. Also, most infinite loops are fl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tuation just happens to be right and usually it nev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variables and triggers and if_checks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s our creators demand the ability to do certain th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quest or if you have a new one, we don't mind hearing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bugs, we shall gladly attempt to squash them for you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fixes are made, the code will occasionally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a current version, please feel free to as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distributed, a file containing the change histor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provided (when possible) to allow you to patch 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glad to lend advice to someone who is trying to inst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Circle 2.20 and if something develops I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publ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Adding New Trigger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add new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have to do is to follow these simpl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the appropriate #define XXXXX_PROG to 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trigger procedure at the end of mob_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new case in *mprog_type_to_name(...) in mob_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 new if statement in mprog_name_to_type(..) in d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, a new trigger for your MOBProgra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aub@zso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redit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this code was written was to enhanc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ThePrincedom (a Merc 2.0 based world scheduled to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idea for this type of MOBprogram came from play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of CARNAGE, a dikumud implemented by Robbie Roberts and Aaron B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(known as Dimwit Flathead the First) was the original author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, and I hope he will not be totally offended and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coding and sharing a mimicked version with the worl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as good as the original and I do feel remorse fo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 However, since Carnage has been down for months withou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its return, I am glad to let one of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in future generations of M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objections to this code being shared, since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destruction of all the Temples of Midgaard (excep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!), bland mobiles are the greatest bane of Dikumuds today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get a message saying you are using the code just for 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nt answer questions from anyone until told where they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*grin*  Since this code is not copyrighted, you of course do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we say, but it would be nice of you to put the mobpro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your database. and have mobinfo show up somewhere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le help screen (possibly tagged onto the bottom of credits as 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knowledge all the work done by the original Diku auth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Merc Industries and appreciate their willingness to sha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ck thanks to Wraith for doing a little beta-install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Atas-Ha                                                     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ph@ri.cmu.edu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is DOC file credit section, I'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to Yaz, Mahatma, Zelda, and the rest of the Marble Mud cr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ing MOBProgram 2.1 for me.  You may see MOB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 well as their own "flavor" of mud at marble.bu.edu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</w:t>
        <w:tab/>
        <w:tab/>
        <w:tab/>
        <w:tab/>
        <w:tab/>
        <w:tab/>
        <w:tab/>
        <w:tab/>
        <w:t>Oct 28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orted this code to CircleMud 2.20 and this DOC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lightly to include information correct with regards to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 A lot of the references to Merc Specific features o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.  I am indebted however to the MERC Industries fol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ilde</w:t>
        <w:tab/>
        <w:tab/>
        <w:tab/>
        <w:tab/>
        <w:tab/>
        <w:tab/>
        <w:tab/>
        <w:t>Jun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aub@zso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+{+}+{+}+{+}+{+}+{+}+{+}+{+}+{+}+{+}+{+}+{+}+{+}+{+}+{+}+{+}+{+}+{+}+{+}+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program quick reference to triggers/variables/ifchecks/mo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       argument and what must happen to activ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prog        WORDLIST or P WORD_PHRASE to match from act()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_prog      INTEGER amount of miminum gold amount given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_prog      PERCENT chance to check when mobile moves to a n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_prog       FULL OBJECT NAME or ALL to match when obj given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_prog      PERCENT chance to check if visable char enters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greet_prog  PERCENT chance to check when any char enters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_prog      PERCENT chance to check at fight_pulse if mobil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rcnt_prog   PERCENT lower than mobiles hit/max_hit if mobil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_prog      PERCENT chance to check after mobile has been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prog       PERCENT chance to check whenever a PC is in the mobile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_prog     WORDLIST or P WORD_PHRASE to match in dialogue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mobile actor victim random     object 2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  $i    $n     $t     $r         $o       $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t_desc/title    $I    $N     $T     $R         $O       $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/it          $j    $e     $E     $J         --       --    '$'symbol=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/her/it         $l    $m     $M     $L         --       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s/its       $k    $s     $S     $K 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n               --    --     --     --         $a      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heck       argument?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num)                   Is a random percentage less than or equal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pc($*)                   Is $* a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($*)                    Is $*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good($*)                  Does $* have a goo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ight($*)                 Is $*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mort($*)                Is the level of $* greater than max_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med($*)               Is $* affected b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llow($*)                Is $* a follower with their mast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ffected($*) &amp; integer    Is ($*-&gt;affected_by &amp; integer) true (pers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rcnt($*)  == percent    Is the hit/max_hit of $* equal t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($*)    == integer    Is the room of $* equal to integer (per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($*)       == integer    Is the sex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($*)  == integer    Is the position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($*)     == integer    Is the level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$*)     == integer    Is the class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amt($*)   == integer    Does $* have a gold total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($*)   == integer    Is the type of $* equal to integer (armor,boat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al#($*)   == integer    Is $*-&gt;value[#] equal to integer (# from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$*)    == integer    Is the vnum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$*)      == string     Is the name of $* equal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command</w:t>
        <w:tab/>
        <w:t>argument_list</w:t>
        <w:tab/>
        <w:tab/>
        <w:t>MOBcommand</w:t>
        <w:tab/>
        <w:t>argum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TAT</w:t>
        <w:tab/>
        <w:tab/>
        <w:t>&lt;mobile&gt;</w:t>
        <w:tab/>
        <w:tab/>
        <w:t>MPASOUND</w:t>
        <w:tab/>
        <w:t>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UNK</w:t>
        <w:tab/>
        <w:tab/>
        <w:t>&lt;object&gt;</w:t>
        <w:tab/>
        <w:tab/>
        <w:t>MPECHO</w:t>
        <w:tab/>
        <w:tab/>
        <w:t>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LOAD</w:t>
        <w:tab/>
        <w:tab/>
        <w:t>&lt;mobile&gt;</w:t>
        <w:tab/>
        <w:tab/>
        <w:t>MPECHOAT</w:t>
        <w:tab/>
        <w:t>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LOAD</w:t>
        <w:tab/>
        <w:tab/>
        <w:t>&lt;object&gt; &lt;level&gt;</w:t>
        <w:tab/>
        <w:t>MPECHOAROUND</w:t>
        <w:tab/>
        <w:t>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ILL</w:t>
        <w:tab/>
        <w:tab/>
        <w:t>&lt;victim&gt;</w:t>
        <w:tab/>
        <w:tab/>
        <w:t>MPPURGE</w:t>
        <w:tab/>
        <w:tab/>
        <w:t>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OTO</w:t>
        <w:tab/>
        <w:tab/>
        <w:t>&lt;dest&gt;</w:t>
        <w:tab/>
        <w:tab/>
        <w:tab/>
        <w:t>MPAT</w:t>
        <w:tab/>
        <w:tab/>
        <w:t xml:space="preserve">&lt;dest&gt;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RANSFER</w:t>
        <w:tab/>
        <w:t>&lt;dest&gt; [location]</w:t>
        <w:tab/>
        <w:t>MPFORCE</w:t>
        <w:tab/>
        <w:tab/>
        <w:t>&lt;victim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END OF QUICK REFERENCE SHEET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EXAMPLE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bove in the Control F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_prog p pokes you in th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npc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vel($n) &l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sgood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$n I would rather you didnt po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vel($n)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a know $n. I hate being pok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p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t MOMMY!!! $N is pok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ime to translate.. the trigger will only happen when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essage "... pokes you in the ..." If the offender (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 and $N refer to the char who did the poking...) is an N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merely chuckles and pokes back. If the offender wa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od and low level characters get a warning, high leve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acked, and midlevel chars get slapped and whin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of these mobiles could easily get into an infinite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which slows down (or frequently crashes) the mud just a bit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about things like that if you can. (i.e don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ke with a poke, and try not to let heavily programmed robot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around together. More on that is giv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clear that the 'order' command could get confused with the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. However, this is only the case when 'order' is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letter form, and placed immediately following an 'if' lin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that malicious in trying to break the MOB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is going to stand in your way (However, the result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message and a bail out from the ifcheck so things dont really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