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pe</w:t>
        <w:tab/>
        <w:tab/>
        <w:tab/>
        <w:t>Galactic Bloodshed</w:t>
        <w:tab/>
        <w:tab/>
        <w:tab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: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 represents the ``operative scope'' of certain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 scope (displayed along with AP's in the user's prompt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`cs'') is similar to the tree-like directory level structu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systems, with the ``root'' directory being a ``univers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followed by the various stars, followed by the planets orb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  The scope can also represent a singl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affected by the scope in a different manner than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treat their directory structur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ope is that of a star, the command ``order'', if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, will prompt for orders for each ship orbi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and each planet in that system.  If the scope was the ``univers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order would prompt for each ship everywhere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ands will work very differently, or not at all in certain 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a scope, when prompted for,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= ``:'' | ``#shipnum'' | ``/path'' | ``../path'' | nam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`path/nam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will interpret a ``:'' as meaning the objec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star, planet, or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`/'' at the beginning of the string represents the root.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tar name, or not, to represent the upper, interstellar,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`..'' or ``.'' represents the scope just abo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#shipnum'' represents that ship.  A number by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meaning a star or plan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 name means to move down to that star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order, action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