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mInit.scm exists in (getenv "HOME")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; otherwise, each arg is given to LOA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_#S_#c_#m then evaluates and prints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VMS, and MS-D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Revised^3.99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[Draft August 31, 1989] and the IEEE P1178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to support files open for simultane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quit, program-arguments, getenv, tmpnam,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get-internal-run-time, get-internal-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-move-left!, substring-move-right!, and try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code-limit, most-positive-fixnum, most-negative-fix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internal represent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or include scm in other programs (code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perations on mixed exacts and inexacts, eg. (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0/7/91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4 July 1991)   UNIX Programmer's Manual    SCM(14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cements in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0/7/91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