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467447215"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354057556"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1514934016"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1500099986"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1127721848"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1198398282"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