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0008378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60739693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35264441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11298985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80112652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606022226"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