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DECP.C is a C version of the cryptogram deciph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y article in the September CACM.  As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he program exploring different wo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, and the code is not very clearly documented, a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2.5 years ago, I am not certain that this version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tails given in the paper, but I think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IPHER.DCT is a plain ascii 1000 word dictio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pected by the program.  This was typed in from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tabulation, listed as reference [6] in the CACM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rten it by cutting off the last half or three qua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os in the pa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102, The spaces in the example cipher text and plain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104, 3 lines after (6), delete "quitex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105-106, Figures 2 and 3 are swapped.  Cap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106, insert "}" after "RETURN" in procedur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, I don't know why footnotes 2 and 3 ended up where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become aware of a similar, earlier approach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cited in my paper (but I was not aware o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y, Seth, &amp; Einspahr, IEEE Trans. PAMI-9, (1987) pp. 710--7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coding Substitution Ciphers by Means of Word Match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O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imilar tree-based approach, but with different heu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longer cryptograms (100-600 words,) as a font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charact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