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54519108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10471009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4129996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14008585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3974433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6589881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