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7407087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5306311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5457478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3357037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4688152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1351465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