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C4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 is a stream cipher that operates on a byte stream.  I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ngth key but I would recommend normally using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rc4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4 encryption function takes what is called an RC4_KE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4_KEY is generated by the RC4_set_key function from the key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4, being a stream cipher, does not have an encryption or decry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stream of bytes that the input stream is xor'ed agai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cryption is just a case of 'encrypting' again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put in one 'mode' for RC4 which is the normal on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itialisation vector and there is no feedback of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the cipher.  This implies that you should not 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 twice if you can help it.  If you do, you leave yourself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in text attacks; if you know the pl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ipher text in one message, all messages that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have the cipher text decoded for the corresponding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sitive feature of RC4 is that it is a very fast cipher; abo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t DES.  This makes it ideally suited to protoco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andomly chosen, like S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4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_KEY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ses the RC4_KEY structure with the ke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'data', which is 'len' bytes long.  The key data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but 16 bytes seems to be a go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4(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_KEY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actual RC4 encryption/decryption.  Using the 'key', '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transformed from 'in' to 'out'. 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is the operation as encry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