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P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PGP 2.6 in two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rek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-May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how to build PGP 2.6 from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f you are reading this document, then I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trived the sources and unpac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will notice is tha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n the PGP 2.6 source distributio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rsaref2 tree, and then there is the pgp26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2 directory contains the sources for RSAREF, the referenc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rom RSADSI, Inc.  The pgp26 directory contains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go any further, please read the PG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how important it is for you to read this. 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ow to use the software, but also its limitations, draw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ssues of which you should be aware.  The docu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of information and you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on the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building this on a VMS system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into the vmssource subdirectory of pgp26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re is a program called "allbuild.com" which should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for you.  Just execute that,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building on a UNIX platform, you ne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code first, and then the PGP sources.  First, you shoul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saref2/install/unix and type "make".  It is possib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, giving you a lot of errors, such as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clared as non-functions.  If you get these err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r compiler does not understand prototyp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hings you can do to correct this.  The first is to us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t reasonable, then you can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PROTOTYPES=1      and 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one this, you should have a file rsaref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ompile the pgp sources.  For this, you sh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tree and cd into pgp26/src.  From he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ke rule for your platform (if you just type "mak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 the known platforms).  Once you find your platform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rule.  For example, if you are on linux, the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find a make rule for your platform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yourself.  If you successfully create a ru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please send the patches to pgp-bugs@mit.edu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 requires the function memmove.  Not all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is an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istribution.  If you find that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but the makefile rule for your platfor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sun4gcc or sun386i rules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include it), please send mail to pgp-bugs@mit.edu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bugs, patches, etc.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gp-bugs@mit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ek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arlord@MIT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