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P 2.2 Application Note:  Integrating PGP with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ek Atkins &lt;warlord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will try to describe how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ound PGP version 2.2, in order to incorporate PG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and news readers.  There are a number of changes in 2.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write wrappers for PGP.  In writing this,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 left out some functionality, some mailer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s.  I should warn readers now that I am a UNIX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this document will probably be in UNIX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references scripts which are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PGP.  Within the contrib area are scripts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A lot of these scripts were written for PGP 2.1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ndle multiple recipients, or some of the new PG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to remember is that PGP usually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ling TTY in order to gather information, like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user to answer questions, like to whether to add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is is useful for text-based mail agents.  In fact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gents which use files for messages, like 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ample for this is in the emacs directory.  The 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el1 winds up saving the buffer to encrypt or decryp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s pgp on that file using the emacs interactive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e same as if you type "pgp filename" a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is is not very interesting.  While it is easy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means that there are extra files being creat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security risk, since wiping files off disk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by having the plain-text go to a file mean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attacker to get ahold of the plain-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accomplish this is to use filter_mode, which is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tells PGP to read the message from stdin, an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to stdout.  Unfortunately, in this manner,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output onto stderr, so you will either lose it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PGP output will be put in the same stre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ut this depends on your pip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how to use this is the mailx scri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supposed to run in place of the UNIX /bin/mail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stdin and will do the proper encryption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mail.  This works by specifying a special user for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signature.  This works by calling PG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, and uses stdin and stdout for the mail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However, this script only is useful for sending mai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st sign the message, in clear-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p -fast +clearsig=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sign and en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feast user1 user2 user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well when dealing with a command-line mail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hat is run in a terminal.  There are problems,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TTY in which to get a password to decryp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'm not sure of a way around this, but then again, P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his same problem.  (An example that I can think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with xm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way around this, however, in some cases.  On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recommended, but can be used, is to use the "-z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assphrase.  Again, this is *NOT* recommended,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will not allow the program to era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someone can retreive the pass phrase from there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e pass phrase in is to use the PGPPA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Again, this has the same problems. 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sat +clearsig=on -z "This is my pass phrase"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better way of doing this in PGP 2.2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"PGPPASSFD".  If this is set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thing PGP will do is read the pass phras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.  So, for example, one can set PGPPASSFD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and then PGP will read the pass phrase from stdi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n emacs utility could grab the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(or decrypted), ask the user for the pass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buffer, and then do the equivalent of this shell scrip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nd-string PROCESS "PassPhras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-region PROCESS (point-min) (point-ma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PASSFD=0;export PGPPAS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cho "PassPhraseHere"; cat ) | pgp -feast recipient1 recipient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ust admit, this is a crude script, since it doesn'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tderr, which included the bannerlines and error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ifficult to do out of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erl script that demonstrates the use of PGPPASSF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l example for PGPPASS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crypts stream with password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for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V{'PGPPASSFD'}=fileno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$^F (Ctrl-F) variable controls close-on-exec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#=fileno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"pgp -ac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"can't exec pgp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rite(WRITER, "test\n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eature of 2.2 which can be utilized in mail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tchmode feature.  This is used in the key-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y-server.doc), which is not included in the release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call PGP, and have it perform without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.  It will take the default answer to mos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be what the user wants.  This is switch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+batchmode"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mailer I should mention, and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of all of them, is MIME compatibility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, a user needs to create a proper entry for PGP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n't, yet, been a standard MIME content-type crea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ilcap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/x-pgp:</w:t>
        <w:tab/>
        <w:t>cat %s | pgp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a lot of possibilities.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given in the mime directory in the contrib area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at this document has helped people underst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eing done to integrate PGP with mailers.  There is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lready to integrate it even more.  If you have a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no PGP handler, and you want to write on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so that we don't duplicate work.  In addition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mailer application, and its not includ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gai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contact for this is Colin Plumb &lt;colin@nyx.cs.du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rek</w:t>
        <w:tab/>
        <w:tab/>
        <w:t>&lt;warlord@MIT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