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the Ghostscript interpret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Ghostscript interpreter is gs.exe (MS-DOS and V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(Unix).  To run it, you also need some 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nfig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gs_2asc.ps, gs_ccfnt.ps, gs_dps1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s_fonts.ps, gs_init.ps, gs_lev2.ps, gs_statd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__en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other fonts from the Ghostscript distribution (.gs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one-line description of each device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get the lowest-density (fastest) Epso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-density 9-pi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d is a printf format specification; you can use other forma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02d.  Each file will receive one page of output.  Alternatively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single file foo.xyz, with all the pages concaten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To p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command printi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prin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Ghostscript with the Watcom compiler, you mus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S_RUN_EXE=dos4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build Ghostscript with the BGI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you will need the appropriate .BGI file from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 - the border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 - the name of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 - the window size and placement, WxH+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 - the number of x pixel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computed from WidthOfScreen and Width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 - the number of y pixel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computed from HeightOfScreen and Height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612x792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SCI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Ghostscript's normal behavior; instead, writes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hat would have been displayed or printed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gs_2asc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and -Z switches only apply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Turn on allocat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ame:rsize: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ly available on MS-DOS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 a procedure within Ghostscript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may be traced.  rsize is the siz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by the procedure, in bytes; if omit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by the procedure is not printed.  form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-style template for printing the argumen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ed, the arguments are printed in hex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provides no way to quote spaces or comma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type 1 path tracer (type1imag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LZW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