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(Ghost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) program and for contributing most of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environment, and to Tim Theise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program for X Windows and for major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X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ribution you made, or if it doesn't appea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me: just remind me, and you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