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614547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107869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2020667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191575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