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01337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4255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06326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6204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