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6409752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0153749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1059473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0272243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