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51740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81659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6741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8350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