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334340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860019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