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77289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86961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28718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51302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