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22253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87711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72579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05852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