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77858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04594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99922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74359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