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96971007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5616456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