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2052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6025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6741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